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jc w:val="center"/>
        <w:outlineLvl w:val="0"/>
        <w:rPr/>
      </w:pPr>
      <w:r>
        <w:rPr/>
        <w:t>ТЕХНИЧЕСКОЕ ЗАДАНИЕ</w:t>
      </w:r>
    </w:p>
    <w:tbl>
      <w:tblPr>
        <w:tblW w:w="1034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172"/>
      </w:tblGrid>
      <w:tr>
        <w:trPr/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выполнение проектно-изыскательских работ по строительств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ультурно-досугового центра Писаревского муниципаль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rPr>
                <w:rFonts w:ascii="Times New Roman" w:hAnsi="Times New Roman" w:cs="Times New Roman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i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е данные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й центр Писаревского муниципального образования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ркутская область, Тулунский район, п.4-е отделение Государственной селекционной станции, ул. Чапаева, 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исаревского сельского поселения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исаревского МО, софинансирование из областного бюджета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, стадия проектирова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изыскания, проектная документация,  рабочая документация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90 календарных дней с даты заключения муниципального контракта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ся по карте А ОСР-97, уточняется материалами инженерно-геологических изысканий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Указания о выделении очередей строительства и пусковых комплексов, их состав.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выделения очередей строительства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начала и окончания проектирован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тветственности зданий и сооружений по Федеральному законуот 30.12.2009г. № 384-ФЗ «Технический регламент о безопасности зданий и сооружений»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ый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ектная документация должна быть подготовлена на основании ранее разработанной проектной документации объекта аналога, выполненной не ранее 1-го квартала 2016 г. (привязка ранее разработанного проекта, получившего положительное заключение государственной экспертизы о достоверности определения сметной стоимости объекта (комплект проектной документации  предоставляется Заказчику до момента заключения муниципального контракта) в соответствии действующими требованиями СНиП, ГОСТ, нормативных актов и законодательства, действующего на территории Российской Федерации, согласно объекта аналога, имеющего положительное заключение государственной экспертизы о достоверности определения сметной стоимости объекта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Основные архитектурно-планировочные решения согласовать с Заказчиком (планы, фасады, разрезы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Отделочные материалы согласовать с заказчиком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гласно объекта аналога, имеющего положительное заключение государственной экспертизы о достоверности определения сметной стоимости объекта (дома культуры на 100 мес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/>
            </w:pPr>
            <w:r>
              <w:rPr/>
              <w:t>Одноэтажное здание культурно-досугового центра до 100 посадочных мест.</w:t>
            </w:r>
          </w:p>
          <w:tbl>
            <w:tblPr>
              <w:tblW w:w="6572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3346"/>
              <w:gridCol w:w="1116"/>
              <w:gridCol w:w="1374"/>
            </w:tblGrid>
            <w:tr>
              <w:trPr>
                <w:trHeight w:val="640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/>
                      <w:bCs/>
                      <w:i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Ед. изм-я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 xml:space="preserve">Количество </w:t>
                  </w:r>
                </w:p>
              </w:tc>
            </w:tr>
            <w:tr>
              <w:trPr/>
              <w:tc>
                <w:tcPr>
                  <w:tcW w:w="65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ТЭП-участка проектирования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Площадь застройки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/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М</w:t>
                  </w:r>
                  <w:r>
                    <w:rPr>
                      <w:bCs/>
                      <w:i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700 – 8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5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ТЭП-объекта проектирования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Общий строительный объем/ в т.ч. ниже отм.0.00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м³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3600 - 38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Высота этаж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м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3-3,5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Высота зрительного зал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м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6,0-6,5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Общая площадь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м²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right="57" w:hanging="0"/>
                    <w:jc w:val="center"/>
                    <w:rPr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color w:val="000000"/>
                      <w:sz w:val="22"/>
                      <w:szCs w:val="22"/>
                    </w:rPr>
                    <w:t>600-7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проектной документац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ить инженерные изыскания в объеме, необходимом для обоснования и принятия решений по проекту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 работ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изводстве работ предусмотреть выполнение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-геодезических изысканий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-геологических изысканий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-гидрологические изыскания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ить обследования почвы в необходимом объеме для получения положительного заключения экспертизы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ной документаци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чей документаци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учение положительного заключения государственной экспертизы достоверности сметной стоимости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о-разрешительная документация предоставляемая Заказчиком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устанавливающие документы на 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достроительный план земельного участк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ие условия на подключение к централизованным инженерным коммуникациям  (водопровод и канализация, ливневая канализация, электроснабжение, телефонизация, радиофикация, теплоснабжение). Либо отказы и предложение альтернативы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омость каталога координат землеотвод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дастровый план земельного участк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а Гидрометеоцентра о фоновых концентрациях и выбросах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а об утилизации мусора, образовавшегося при строительстве (стекло, полиэтилен, и.т.д.)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варительное согласование службы по охране объектов культурного наследия Иркутской области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 к проектным решениям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радостроительные решения, генплан, благоустройство, озеленение, обеспеченность автостоянкам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чертежи марки ГП в соответствии с действующими нормами и правилами. Выполнить благоустройство территории с дорожными покрытиями, малыми архитектурными формами, освещением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сновные требования к архитектурно-планировочному решению здания, конструктивной схеме и отделке помещений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В составе </w:t>
            </w:r>
            <w:r>
              <w:rPr>
                <w:rFonts w:cs="Times New Roman" w:ascii="Times New Roman" w:hAnsi="Times New Roman"/>
                <w:kern w:val="2"/>
              </w:rPr>
              <w:t xml:space="preserve">культурно-досугового центра </w:t>
            </w:r>
            <w:r>
              <w:rPr>
                <w:rFonts w:cs="Times New Roman" w:ascii="Times New Roman" w:hAnsi="Times New Roman"/>
              </w:rPr>
              <w:t>должны быть предусмотрены следующие помеще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Универсальный зал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мещения для администраци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Музыкальный кружек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Студия танцев</w:t>
            </w:r>
            <w:r>
              <w:rPr>
                <w:rFonts w:cs="Times New Roman" w:ascii="Times New Roman" w:hAnsi="Times New Roman"/>
              </w:rPr>
              <w:t xml:space="preserve">  (пол </w:t>
            </w:r>
            <w:r>
              <w:rPr>
                <w:rFonts w:cs="Times New Roman" w:ascii="Times New Roman" w:hAnsi="Times New Roman"/>
                <w:iCs/>
              </w:rPr>
              <w:t>дощатый (палубный) некрашеный, или покрыт специальным линолеумом,</w:t>
            </w:r>
            <w:r>
              <w:rPr>
                <w:rFonts w:cs="Times New Roman" w:ascii="Times New Roman" w:hAnsi="Times New Roman"/>
              </w:rPr>
              <w:t xml:space="preserve"> предназначенным специально для хореографических залов, светлый, должен иметь кондиционер или потолочный вентилятор, оснащен </w:t>
            </w:r>
            <w:r>
              <w:rPr>
                <w:rFonts w:cs="Times New Roman" w:ascii="Times New Roman" w:hAnsi="Times New Roman"/>
                <w:bCs/>
                <w:color w:val="2B2622"/>
              </w:rPr>
              <w:t>стационарным двухрядным хореографическим  станком, в</w:t>
            </w:r>
            <w:r>
              <w:rPr>
                <w:rFonts w:cs="Times New Roman" w:ascii="Times New Roman" w:hAnsi="Times New Roman"/>
              </w:rPr>
              <w:t>ысота зеркал должна быть не менее 2 метров,  иметь как можно меньше стыков, а значит и меньше искажений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Театральный кружек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Библиоте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Гардероб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Помещения санитарных узлов, в том числе для МГН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Зрительный зал на 100 посадочных мест с эстрадой</w:t>
            </w:r>
            <w:r>
              <w:rPr>
                <w:rFonts w:cs="Times New Roman" w:ascii="Times New Roman" w:hAnsi="Times New Roman"/>
              </w:rPr>
              <w:t xml:space="preserve"> (Полы в зрительном зале надлежит устраивать с наклоном в сторону эстрады, пол эстрады </w:t>
            </w:r>
            <w:r>
              <w:rPr>
                <w:rFonts w:cs="Times New Roman" w:ascii="Times New Roman" w:hAnsi="Times New Roman"/>
                <w:iCs/>
              </w:rPr>
              <w:t>дощатый (палубный) некрашеный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валки и душевые для мужчин и женщин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Конструктивная схема  - железобетонный каркас с заполнением из пеноблоко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тделка помещений должна быть предусмотрена из материалов,  обладающих эксплуатационными и эстетическими качествами, отвечающими требованиям пожарного надзора и действующих норм и с</w:t>
            </w:r>
            <w:r>
              <w:rPr>
                <w:rFonts w:cs="Times New Roman" w:ascii="Times New Roman" w:hAnsi="Times New Roman"/>
                <w:kern w:val="2"/>
              </w:rPr>
              <w:t>огласно объекта аналога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ть отделку и цветовые решения зрительного зала, согласовать с Заказчик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Предусмотреть сценическое оборудование, механику сцены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решения и оборудование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м принять современные технологические решения, с</w:t>
            </w:r>
            <w:r>
              <w:rPr>
                <w:kern w:val="2"/>
                <w:sz w:val="22"/>
                <w:szCs w:val="22"/>
              </w:rPr>
              <w:t>огласно объекта аналога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 обеспечению условий жизнедеятельности маломобильных групп населения (МГН)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оступность маломобильных групп населения учесть в соответствии с требованиями СП59.13330.2016 “Доступность зданий и сооружений для маломобильных групп населения. Актуализированная редакция”</w:t>
            </w:r>
            <w:r>
              <w:rPr>
                <w:rFonts w:cs="Times New Roman" w:ascii="Times New Roman" w:hAnsi="Times New Roman"/>
                <w:spacing w:val="1"/>
              </w:rPr>
              <w:t>, в том числе: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- предусмотреть возможность доступа МГН через центральный  и эвакуационный выходы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1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дусмотреть в первых рядах зрительного зала места для инвалидов, передвигающихся на креслах колясках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смотреть санузлы для МГН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разработке генерального плана территории культурно-досугового центра предусмотреть условия беспрепятственного и удобного передвижения МГН по участку с учетом требований градостроительных норм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сновные требования к инженерному и технологическому оборудованию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опление, вентиляцию, горячее и холодное водоснабжение, водоотведение предусмотреть согласно ТУ, электротехнические устройства и искусственное освещение следует проектировать в соответствии с техническими условиями (предоставляются Заказчиком) и действующими нормативными документами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устройство ИТП с узлом учета тепловой энергии согласно ТУ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нутренний противопожарный водопровод в соответствии с действующими нормативными документам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автоматическую пожарную сигнализацию в соответствии с действующими нормативными документам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тях эвакуации должно быть предусмотрено аварийное (эвакуационное) освещени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усмотреть наружные сети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– в объеме внутриплощадочных сетей и от границы участка до точки подключения при расстоянии не более 100м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допровод совместно с тепловыми сетями - в объеме внутриплощадочных сетей и от границы участка до точки подключения при расстоянии не более 700 м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 - в объеме внутриплощадочных сетей и от границы участка до точки подключения при расстоянии не более 100м;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усмотреть наружное освещение и благоустройство прилегающей территории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 здания. Навесная фасадная система здания (НФС)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огласовать с Заказчиком применяемую НФС с предоставлением всей технической документации и подтверждающей информацией (Техническое свидетельство на ФНС, экспертное заключение на конструкцию каркаса НФС с воздушным зазором для использования в сейсмичных районах, теплотехнический расчет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 устройстве НФС учитывать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тивандальные мероприятия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репления теплоизоляционных плит должны применяться тарельчатые дюбели обладающие необходимой морозостойкостью и реологическими свойствам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экспертных заключений по пожарной безопасности НФС, на сейсмостойкость конструкции НФС для использования в сейсмических районах и на коррозионную устойчивость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закладываемого материала на рынке Иркутской обла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рок службы несущих элементов и теплоизоляционного слоя должен быть равным сроку службы несущих элементов здания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ечность конструкции каркаса НФС по прочностным показателям и надежности должна быть обеспечена путем обоснованного выбора коэффициентов безопасности по нагрузкам при определении расчетных нагрузок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азработке раздела «Проект организации строительства»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П 48.13330.2011 «Организация строительства»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.04.03-85* «Нормы продолжительности строительства и задела в строительстве предприятий, зданий и сооружений» и другими действующими нормами и правилами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азработке раздела «Охрана окружающей среды»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Законом РФ «Об охране окружающей среды» от 10.01.2002 № 7-ФЗ, Федеральным законом «Об отходах производства и потребления» от 24.06.1998 №89 (ред. 29.12.2014), Законом РФ «Об охране атмосферного воздуха» от 04.05.1999 №96-ФЗ, Градостроительный Кодекс РФ от 29.12.2004 № 190-ФЗ, О внесении изм. в Градостроительный Кодекс РФ от 18.12.06 № 232-ФЗ, Практическое пособие к СНиП 11-01-95 по разработке раздела проектной документации «Охрана окружающей среды», ГП «ЦЕНТРИНВЕСТпроект», М., 2000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сходные данные, справки и другие документы необходимые для разработки раздела проектной документации собираются исполнителем самостоятельно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у проектной  и рабочей документац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должна соответствовать требованиям положения «О составе разделов проектной документации и требованиях к их содержанию», утвержденного постановлением Правительства РФ №87 от 16.02.2008г, техническим регламентам и другим нормативным документам, действующим на момент выдачи проектной документации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ая и рабочая документация должна быть выполнена в соответствии с «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: Общая пояснительная записк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6: Проект организации строительст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: Перечень мероприятий по охране окружающей сред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9: Мероприятия по обеспечению доступа инвалидов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9.2: Требования к обеспечению безопасной эксплуатации объектов капитального строительст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документация должна быть разработан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действующих стандартов «Системы проектной документации для строительства» (СПДС) и стандартов «Единой системы конструкторской документации» (ЕСКД) и включать строительные чертежи, предназначенные для производства строительных и монтажных работ по маркам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документация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енеральный план (ГП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Архитектурные решения (АР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Изделия архитектурные (АРИ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Конструкции строительные (КС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топление и вентиляция (ОВ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Электрооборудование и электроосвещение (ЭМ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нешние электрические сети (ЭС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одоснабжение и канализация (ВК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ружные сети теплоснабжения (ТС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ружные сети водопровода и канализация (НВК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хранно-пожарная сигнализация (ОПС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ети связи (СС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ружные сети связи (СС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Технологические решения (ТХ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Автоматизация отопления и вентиляции (АОВ).</w:t>
            </w:r>
          </w:p>
          <w:p>
            <w:pPr>
              <w:pStyle w:val="Style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Энергетический паспорт здания (ЭП)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метная документация (СМ)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азработке сметной документац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ую документацию разработать в соответствии с требованиями нормативных документов для определения сметной стоимости, предусмотренных законодательством РФ в текущих ценах на момент сдачи документаци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метную документацию выполнить ресурсным методом в ГЭСН в редакции 2017 г. с учётом изменений и дополнений согласно Приказу Минстроя России № 886/пр от 15 июня 2017 года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сводном сметном расчете учесть затраты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озведение временных зданий и сооружений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о работ в зимнее время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изыскательские и проектные работы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троительный контроль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экспертизу проекта;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- непредвиденные расходы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даче проектной  документации заказчику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ий отчет о выполнении инженерных изысканий передать заказчику после окончания изыскательских работ в 3-х экземплярах на бумажных носителях (переплет) и 1 экз. на цифровом носителе в формате «AutoCAD», «Word», «Excel»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ную  документацию передать заказчику в 5 экз. на бумажных носителях (переплет) и 1 экз. на цифровом носителе в формате «Word», «Excel», чертежи в формате «AutoCAD» и «PDF»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чую документацию передать заказчику в 3 экз. на бумажных носителях (переплет) и 1 экз. на цифровом носителе в формате «Word», «Excel», чертежи в формате «AutoCAD» и «PDF»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тную документацию откорректированную по замечаниям государственной экспертизы в 5 экз. на бумажных носителях (переплет), 1 экз на цифровом носителе в формате «ГРАНД Смета» (.gsfx), «Excel»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овия и требова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щик должен быть членом саморегулируемых организаций в области инженерных изысканий, архитектурно-строительного проектирования, основанной на членстве лиц, осуществляющих инженерные изыскания, архитектурно-строительное проектирование соответственно согласно положениям Градостроительного кодекса Российской Федерации от 29.12.2004 № 190-ФЗ (далее – Градостроительный кодекс РФ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 должен иметь право выполнять работы в отношении объектов капитального строительства (кроме особо опасных, технически сложных и уникальных объектов, а также объектов использования атомной энергии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аморегулируемые организации должны отвечать требованиям статьи 55.16 Градостроительного кодекса РФ в части формирования компенсационного фонда возмещения вреда и компенсационного фонда обеспечения договорных обязательств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проведению Государственной экспертиз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ть  положительное заключение о достоверности определения сметной стоимости строи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достоверности определения сметной стоимости проводится в ГАУИО «Экспертиза в строительстве Иркутской области».</w:t>
            </w:r>
          </w:p>
          <w:p>
            <w:pPr>
              <w:pStyle w:val="NoSpacing"/>
              <w:ind w:firstLine="4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оведения государственной экспертизы Заказчик оплачивает по прямому договору. Представителем по доверенности от Заказчика в госэкспертизе выступает Исполнитель.</w:t>
            </w:r>
          </w:p>
          <w:p>
            <w:pPr>
              <w:pStyle w:val="NoSpacing"/>
              <w:ind w:firstLine="4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а по замечаниям компетентных органов осуществляется Исполнителем без дополнительной оплаты.</w:t>
            </w:r>
          </w:p>
          <w:p>
            <w:pPr>
              <w:pStyle w:val="NoSpacing"/>
              <w:ind w:firstLine="4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проведения Экспертизы проектная организация оперативно (в кратчайшие сроки, но не превышающие срока, установленного компетентным органом для доработки замечаний) устраняет недостатки и вносит соответствующие изменения в документацию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ём предоставления гарантий качеств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ок устранения выявленных дефектов по выполненным работам в течение всего срока строительства, срок корректировки проекта по замечаниям Заказчика не более 10 дней с момента уведомления Заказчиком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2">
    <w:name w:val="H2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3:00Z</dcterms:created>
  <dc:creator>Admin</dc:creator>
  <dc:description/>
  <cp:keywords/>
  <dc:language>en-US</dc:language>
  <cp:lastModifiedBy>Admin</cp:lastModifiedBy>
  <dcterms:modified xsi:type="dcterms:W3CDTF">2008-08-19T16:23:00Z</dcterms:modified>
  <cp:revision>1</cp:revision>
  <dc:subject/>
  <dc:title>ТЕХНИЧЕСКОЕ ЗАДАНИЕ</dc:title>
</cp:coreProperties>
</file>