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РКУТСКАЯ ОБЛАСТЬ</w:t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109"/>
            </w:tblGrid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20"/>
                      <w:sz w:val="24"/>
                      <w:szCs w:val="24"/>
                    </w:rPr>
                  </w:pPr>
                  <w:r>
                    <w:rPr>
                      <w:b/>
                      <w:spacing w:val="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«Тулунский район»</w:t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Д У М А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 xml:space="preserve">Писаревского сельского поселения </w:t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«10» января 2016 г.                                                          № 108</w:t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п. 4</w:t>
                  </w: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spacing w:val="20"/>
                      <w:szCs w:val="24"/>
                    </w:rPr>
                    <w:t>е отделение ГСС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Style24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20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276" w:leader="none"/>
                      <w:tab w:val="left" w:pos="5988" w:leader="none"/>
                      <w:tab w:val="left" w:pos="6129" w:leader="none"/>
                      <w:tab w:val="left" w:pos="6271" w:leader="none"/>
                    </w:tabs>
                    <w:ind w:right="428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О внесении изменений и дополнений в Положение об условиях оплаты труда муниципальных служащих Писаревского сельского поселения, утверждённое решением Думы Писаревского сельского поселения от 27.04.2016 г. № 84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4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</w:tr>
    </w:tbl>
    <w:p>
      <w:pPr>
        <w:pStyle w:val="Style19"/>
        <w:spacing w:before="0" w:after="0"/>
        <w:ind w:left="0" w:right="0" w:firstLine="709"/>
        <w:jc w:val="both"/>
        <w:rPr/>
      </w:pPr>
      <w:r>
        <w:rPr/>
      </w:r>
    </w:p>
    <w:p>
      <w:pPr>
        <w:pStyle w:val="Style19"/>
        <w:spacing w:before="0" w:after="0"/>
        <w:ind w:left="0" w:right="0" w:firstLine="709"/>
        <w:jc w:val="both"/>
        <w:rPr/>
      </w:pPr>
      <w:r>
        <w:rPr/>
        <w:t xml:space="preserve">В целях приведения муниципальных правовых актов представительного органа Писаревского муниципального образования в соответствие с действующим законодательством, руководствуясь Труд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Иркутской области от 15.10.2007 г. № 88-оз «Об отдельных вопросах муниципальной службы в Иркутской области», статьями  33, 48  Устава  Писаревского муниципального образования, Дума Писаревского сельского поселения   </w:t>
      </w:r>
    </w:p>
    <w:p>
      <w:pPr>
        <w:pStyle w:val="Style19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Style19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</w:t>
      </w:r>
      <w:r>
        <w:rPr>
          <w:rStyle w:val="StrongEmphasis"/>
          <w:b w:val="false"/>
          <w:bCs w:val="false"/>
          <w:sz w:val="24"/>
          <w:szCs w:val="24"/>
        </w:rPr>
        <w:t>нести в Положение об условиях оплаты труда муниципальных служащих Писаревского сельского поселения, утверждённое решением Думы Писаревского сельского поселения от 27.04.2016 г. № 84 (далее - Положение),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.1. Положения дополнить словами «и определяет размер и условия оплаты труда муниципальных служащих, норматив формирования расходов на оплату труда и порядок формирования фонда оплаты труда муниципальных служащих Писаревского сельского поселения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2. В пункте 2.4. Положения слова «и индексируются распоряжениями Администрации Присаревского сельского поселения» заменить словами «и индексируются решениями Думы Писаревского сельского поселения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3. В пункте 3.4. Положения слова «законодательством Российской Федерации» заменить словами «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4. В Приложении № 1 к Положению из таблицы «Размеры должностных окладов и ежемесячного денежного поощрения муниципальных служащих Писаревского сельского поселения» исключить строку «Главный специалист», исключить слова «* - оклады поставить согласно штатному расписанию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1.5. Из Приложения № 3 к Положению «Порядок и условия выплаты ежемесячной надбавки за выслугу лет муниципальной службе (далее – Порядок)» исключить пункты 3, 5, 7, 8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6. Пункт 9 Приложения № 6 к Положению «Порядок и условия выплаты ежемесячного денежного поощрения»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9. В случае не выполнения муниципальным служащим одного из критериев оценки деятельности муниципальных служащих, указанных в пункте 6 настоящего Приложения, глава Писаревского сельского поселения вносит письменное предложение о снижении муниципальному служащему установленного размера ежемесячного денежного поощрения с указанием причин и издается распоряжение Администрации Писаревского сельского поселения о выплате ежемесячного денежного поощрения муниципальному служащему в неполном объеме не позднее 25 числа месяца, следующего за прошедшим месяцем.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7.  Пункт 10 Приложения № 6 к Положению </w:t>
      </w:r>
      <w:r>
        <w:rPr>
          <w:rStyle w:val="StrongEmphasis"/>
          <w:b w:val="false"/>
          <w:bCs w:val="false"/>
          <w:sz w:val="24"/>
          <w:szCs w:val="24"/>
        </w:rPr>
        <w:t xml:space="preserve">«Порядок и условия выплаты ежемесячного денежного поощрения»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10. Невыполнение одного из установленных пунктом 6 настоящего Приложения критериев оценки деятельности муниципальных служащих является основанием для уменьшения размера ежемесячного денежного поощрения от 50 до 90 % от размера ежемесячного денежного поощрения, установленного в соответствии с пунктом 4 настоящего Прилож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Муниципальный служащий вправе в течение трех календарных дней со дня ознакомления с предложением о снижении ему установленного размера ежемесячного денежного поощрения предоставить письменное объяснение по данному вопросу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1.8. Абзац 10 пункта 3 Приложения № 7 к Положению «Порядок выплаты материальной помощи и единовременной выплаты при предоставлении ежегодного оплачиваемого отпуска муниципальным служащим» изложить в следующей редакции: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«В случае смерти муниципального служащего материальная помощь предоставляется по письменному заявлению членам его семьи с предоставлением копий подтверждающих документов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9. Пункт 4 Приложения № 7 к Положению «Порядок выплаты материальной помощи и единовременной выплаты при предоставлении ежегодного оплачиваемого отпуска муниципальным служащим»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«4. Выплата материальной помощи муниципальному служащему или члену его семьи оформляется распоряжением Администрации Писаревского сельского поселения по заявлению муниципального служащего либо члена его семьи с приложением документов, подтверждающих право на ее получение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10. Пункт 5 Приложения № 7 к Положению «Порядок выплаты материальной помощи и единовременной выплаты при предоставлении ежегодного оплачиваемого отпуска муниципальным служащим» дополнить подпунктом 7 следующего содержани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«7) смерти муниципального служащего - копия свидетельства о смерти муниципального служащего.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настоящее реш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Style19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исар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В.И. 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strike w:val="false"/>
      <w:dstrike w:val="false"/>
      <w:color w:val="073A8D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b/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Infs">
    <w:name w:val="infs"/>
    <w:basedOn w:val="Normal"/>
    <w:qFormat/>
    <w:pPr/>
    <w:rPr>
      <w:color w:val="9B9B9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36:00Z</dcterms:created>
  <dc:creator>Администратор</dc:creator>
  <dc:description/>
  <cp:keywords/>
  <dc:language>en-US</dc:language>
  <cp:lastModifiedBy>Екатерина</cp:lastModifiedBy>
  <cp:lastPrinted>2017-01-09T08:23:00Z</cp:lastPrinted>
  <dcterms:modified xsi:type="dcterms:W3CDTF">2017-01-27T02:11:00Z</dcterms:modified>
  <cp:revision>3</cp:revision>
  <dc:subject/>
  <dc:title> </dc:title>
</cp:coreProperties>
</file>