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_09 _»__</w:t>
              <w:softHyphen/>
              <w:softHyphen/>
              <w:softHyphen/>
              <w:t>__08_____2017 г</w:t>
            </w:r>
            <w:r>
              <w:rPr>
                <w:spacing w:val="20"/>
                <w:sz w:val="28"/>
              </w:rPr>
              <w:t>.                                          № 77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полугодие 2017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1 полугодие 2017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исаревского сельского поселения                                   В.И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1232"/>
        <w:gridCol w:w="708"/>
        <w:gridCol w:w="1068"/>
        <w:gridCol w:w="852"/>
        <w:gridCol w:w="1011"/>
      </w:tblGrid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ревского сельского поселения От 09.08. 2017г.№77 </w:t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76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  ОБ  ИСПОЛНЕНИИ  БЮДЖЕТА ПИСАРЕВСКОГО МУНИЦИПАЛЬНОГО ОБРАЗОВАНИЯ за 1 полугодие  2017 года</w:t>
            </w:r>
          </w:p>
        </w:tc>
      </w:tr>
      <w:tr>
        <w:trPr>
          <w:trHeight w:val="194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ения: руб.</w:t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29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2 865,5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66 734,47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 687,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312,4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482,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917,8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0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482,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917,80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59,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240,37</w:t>
            </w:r>
          </w:p>
        </w:tc>
      </w:tr>
      <w:tr>
        <w:trPr>
          <w:trHeight w:val="941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01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86,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013,58</w:t>
            </w:r>
          </w:p>
        </w:tc>
      </w:tr>
      <w:tr>
        <w:trPr>
          <w:trHeight w:val="7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0121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5,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013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7,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014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2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,96</w:t>
            </w:r>
          </w:p>
        </w:tc>
      </w:tr>
      <w:tr>
        <w:trPr>
          <w:trHeight w:val="125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2001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,96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,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,97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01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,97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013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4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12,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7,50</w:t>
            </w:r>
          </w:p>
        </w:tc>
      </w:tr>
      <w:tr>
        <w:trPr>
          <w:trHeight w:val="1099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4001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12,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7,5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9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 656,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743,65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00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9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 656,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743,65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3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825,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174,76</w:t>
            </w:r>
          </w:p>
        </w:tc>
      </w:tr>
      <w:tr>
        <w:trPr>
          <w:trHeight w:val="7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4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6,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3,83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5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150,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149,54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6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1 545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5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50300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50301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50301001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293,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 706,77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000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107,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892,37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1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107,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892,37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10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71,6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528,38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1021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6,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000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185,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814,4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300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 546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 454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331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 546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 454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400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 360,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360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4310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 360,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360,4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08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080400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0804020010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62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0804020011000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33,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66,2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1000000000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5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1990000000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5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1995100000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5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2000000000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3,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2990000000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3,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11302995100000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3,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0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7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6 177,9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1 422,01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7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6 177,9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1 422,0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10000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4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6 985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7 915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15001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4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6 985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7 915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150011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4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6 985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7 915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20000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3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29999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3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299991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3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30000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192,9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507,01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30024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77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22,4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300241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77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22,4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35118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84,53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351181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84,53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40000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7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499990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7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20249999100000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7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5 2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40 606,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64 691,0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83 481,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80 565,8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2 915,68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1 801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4 194,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 606,7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1 801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4 194,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 606,7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 250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1 335,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9 915,19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55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859,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 691,57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522,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62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902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522,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62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902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24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0,9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89,02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922,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9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213,38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 157,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 751,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06,52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5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857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0,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06,52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5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7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3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9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27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53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49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8,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0,52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7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0 0000000000 88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2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8 35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9 298,8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9 051,96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2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 35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298,8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051,9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2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 35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298,8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051,9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2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 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 479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20,48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2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85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819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31,48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57 273,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3 515,9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43 757,20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3 450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 895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 554,8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3 450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 895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 554,8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9 750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855,7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894,71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039,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660,09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822,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62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202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822,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62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202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24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0,9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89,02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222,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9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513,38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7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7 0000000000 8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7 0000000000 88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300,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1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1 0000000000 8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1 0000000000 87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 557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50,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106,52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8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857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0,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06,52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85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857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0,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06,52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85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7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3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9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8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27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000000000 853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49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8,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0,52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2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6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084,53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884,53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884,53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658,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41,42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56,8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43,11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203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6 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084,53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884,53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1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15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884,53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658,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41,42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56,8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43,11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203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14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14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14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14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463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61 005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518,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99 487,32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19,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88,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30,9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19,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88,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30,9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26,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70,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56,02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2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7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4,92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386,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30,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1 656,3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386,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30,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1 656,3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4 386,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30,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1 656,38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0 0000000000 245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1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 7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977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722,48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19,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88,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30,9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12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19,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88,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30,9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12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26,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70,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56,02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12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2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7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4,92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0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9,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,54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0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9,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,54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1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0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9,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,5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71 305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540,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59 764,84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1 305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40,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9 764,84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1 305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40,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9 764,84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1 305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40,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9 764,8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0000000000 245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3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5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5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5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5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435 547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4 182,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01 365,39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7 948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1 255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6 693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11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7 948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1 255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6 693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11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3 941,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0 001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3 939,91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11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 006,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 253,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753,09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272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647,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 624,0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272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647,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 624,0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24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3,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6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 372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344,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 027,68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8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3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85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3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8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0 0000000000 853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9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3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435 547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4 182,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01 365,39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1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7 948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1 255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6 693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11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7 948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1 255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6 693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11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3 941,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0 001,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3 939,91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11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 006,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 253,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753,09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272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647,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 624,0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272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647,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 624,08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24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3,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6,4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 372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344,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 027,68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8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3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85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3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8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0000000000 853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9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31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1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0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0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0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101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0000000000 2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0000000000 2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0000000000 2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3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0 0000000000 7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0 0000000000 73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301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1 0000000000 7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1 0000000000 73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400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77 10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2 124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4 975,09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0 0000000000 5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7 10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 124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4 975,09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0 0000000000 5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7 10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 124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4 975,09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403 0000000000 0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77 10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2 124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4 975,09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3 0000000000 50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7 10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 124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4 975,09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3 0000000000 54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7 10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 124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4 975,09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75 6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7 741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12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75 6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 741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7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010200001000007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** 0100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78 6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 741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0 956,54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** 0105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78 6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 741,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0 956,54</w:t>
            </w:r>
          </w:p>
        </w:tc>
      </w:tr>
      <w:tr>
        <w:trPr>
          <w:trHeight w:val="47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** 01060000000000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5 010500000000005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0 926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 483 432,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010502011000005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 926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 483 432,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1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5 010500000000006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5 2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661 174,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010502011000006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5 29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1 174,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1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19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Э. Романчу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9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А. Над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9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8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2017г.</w:t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ользователь</cp:lastModifiedBy>
  <cp:lastPrinted>2017-08-10T14:14:00Z</cp:lastPrinted>
  <dcterms:modified xsi:type="dcterms:W3CDTF">2017-08-10T06:27:00Z</dcterms:modified>
  <cp:revision>16</cp:revision>
  <dc:subject/>
  <dc:title>                                     </dc:title>
</cp:coreProperties>
</file>