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color w:val="FF0000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color w:val="FF0000"/>
          <w:spacing w:val="20"/>
          <w:sz w:val="28"/>
        </w:rPr>
      </w:pPr>
      <w:r>
        <w:rPr>
          <w:color w:val="FF0000"/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/>
            </w:pPr>
            <w:r>
              <w:rPr>
                <w:b/>
                <w:spacing w:val="20"/>
                <w:sz w:val="28"/>
              </w:rPr>
              <w:t>«_08 _»_12._2021 г</w:t>
            </w:r>
            <w:r>
              <w:rPr>
                <w:spacing w:val="20"/>
                <w:sz w:val="28"/>
              </w:rPr>
              <w:t>.                                          № __168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9 месяцев 2021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9 месяцев 2021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исаревского сельского поселения                                   А.Е. Сам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658"/>
        <w:gridCol w:w="2602"/>
        <w:gridCol w:w="1276"/>
        <w:gridCol w:w="1418"/>
        <w:gridCol w:w="1275"/>
      </w:tblGrid>
      <w:tr>
        <w:trPr>
          <w:trHeight w:val="1150" w:hRule="atLeast"/>
        </w:trPr>
        <w:tc>
          <w:tcPr>
            <w:tcW w:w="98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ре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 08.12.  2021г.   № 168  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 ОБ  ИСПОЛНЕНИИ  БЮДЖЕТА ПИСАРЕВСКОГО МУНИЦИПАЛЬНОГО ОБРАЗОВАНИЯ ЗА 9 месяцев 2021 ГОДА</w:t>
            </w:r>
          </w:p>
        </w:tc>
      </w:tr>
      <w:tr>
        <w:trPr>
          <w:trHeight w:val="197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ения: руб.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65" w:hRule="atLeast"/>
        </w:trPr>
        <w:tc>
          <w:tcPr>
            <w:tcW w:w="9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4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85 516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8 683,6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8 075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124,8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017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82,73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0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017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82,73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185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14,88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1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63,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036,09</w:t>
            </w:r>
          </w:p>
        </w:tc>
      </w:tr>
      <w:tr>
        <w:trPr>
          <w:trHeight w:val="8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2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3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11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1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32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1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30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2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 711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88,29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00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 711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988,29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05,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294,69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2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05,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294,69</w:t>
            </w:r>
          </w:p>
        </w:tc>
      </w:tr>
      <w:tr>
        <w:trPr>
          <w:trHeight w:val="8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8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37</w:t>
            </w:r>
          </w:p>
        </w:tc>
      </w:tr>
      <w:tr>
        <w:trPr>
          <w:trHeight w:val="11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8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37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845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854,61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845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2 854,61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9 247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9 247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8 612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000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125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874,26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125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874,26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1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88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311,36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2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7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000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 487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00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989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989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00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97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02,1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97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02,1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08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080400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0804020010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08040200110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1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3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1090000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3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1090400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3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1090451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3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5 113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3010000000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3019900000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113019951000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9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7 441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08 558,84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9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7 441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8 558,84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10000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3 260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 239,45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16001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3 260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 239,45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16001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3 260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 239,45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20000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2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53 627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768 872,8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20077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4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75 827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68 872,8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20077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4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75 827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68 872,8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29999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 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29999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77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 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30000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8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5 20230024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30024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35118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35118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3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40000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153,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646,59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499990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153,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646,59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249999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153,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646,59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7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705000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20705020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080 8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602 840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478 054,61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56 24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17 833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8 413,45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1 952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6 79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5 162,9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0 0000000000 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1 952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6 79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5 162,9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1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7 395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0 469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 925,83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1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4 557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 320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237,09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 29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78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512,46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 29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78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512,4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94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9 725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216,0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352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56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296,3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6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738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0 0000000000 8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6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38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8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66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8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8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39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54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0 0000000000 8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2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8 60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 816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 783,92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2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 60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816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783,9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2 0000000000 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 60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816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783,9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2 0000000000 1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4 116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 167,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948,76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2 0000000000 1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48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1 648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835,16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12 246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52 464,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9 781,53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3 352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973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379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3 352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973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379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1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 27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1 301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977,07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1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074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 672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401,93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 59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78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812,46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 59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78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812,4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24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725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16,0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352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56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296,3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09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90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8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09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590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8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66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8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00000000 8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4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87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06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1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1 0000000000 8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8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8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000000000 8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2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100,00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1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554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252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01,73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1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45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47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98,27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100,00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1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1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554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252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01,73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12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45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47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98,27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203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14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14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14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14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3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23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388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 374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0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46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3,4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9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735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027,8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1 76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388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 374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46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3,4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9 18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 84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338,4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18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84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38,4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18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84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38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18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84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38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2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 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9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 08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644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438,4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44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8,4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44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8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8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44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8,4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5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5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5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5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99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5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5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5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5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066 6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67 635,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99 022,96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6 9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 183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775,3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1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6 9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 183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775,3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1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4 896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9 813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82,51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1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2 062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369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692,86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93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562,5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93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562,5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406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93,5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3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69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4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4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4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8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8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0 0000000000 8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2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066 6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67 635,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99 022,96</w:t>
            </w:r>
          </w:p>
        </w:tc>
      </w:tr>
      <w:tr>
        <w:trPr>
          <w:trHeight w:val="50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6 9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 183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775,3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1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6 958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 183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775,3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1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4 896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9 813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82,51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1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2 062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369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692,86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93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562,52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93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562,5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406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93,52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2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3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69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4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4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4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3 51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7 485,07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8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2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8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8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0000000000 8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2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0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0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0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0000000000 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0000000000 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0000000000 2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0 0000000000 7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0 0000000000 7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1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1 0000000000 7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1 0000000000 7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0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0 0000000000 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0 0000000000 5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3 0000000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3 0000000000 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3 0000000000 5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3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1 668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 651,98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6 6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17 324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65" w:hRule="atLeast"/>
        </w:trPr>
        <w:tc>
          <w:tcPr>
            <w:tcW w:w="981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80" w:hRule="atLeast"/>
        </w:trPr>
        <w:tc>
          <w:tcPr>
            <w:tcW w:w="98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6 6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 324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0102000010000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** 01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 6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 324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6 370,95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** 0105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 6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 324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6 370,95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0 437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8 943 339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437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 943 339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080 8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360 663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80 895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60 663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4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.Э Романчу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1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В. Луца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367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 __________2021г.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ользователь</cp:lastModifiedBy>
  <cp:lastPrinted>2018-05-10T11:27:00Z</cp:lastPrinted>
  <dcterms:modified xsi:type="dcterms:W3CDTF">2021-12-22T06:08:00Z</dcterms:modified>
  <cp:revision>28</cp:revision>
  <dc:subject/>
  <dc:title>                                     </dc:title>
</cp:coreProperties>
</file>