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лава админист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исаревского  сельского 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«03»  ноября  2017г.                                                                      №  123              </w:t>
        <w:tab/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.4  отделение  Государственной селекционной станц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right="4252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создании комиссии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о исполнение постановления Правительства Российской Федерации от 30.12.2003 № 794 «О единой государственной системе предупреждения и ликвидации чрезвычайных ситуаций», постановления Губернатора Иркутской области от 28.04.2005 № 242 «О территориальной подсистеме единой государственной системы предупреждения и ликвидации чрезвычайных ситуаций Иркутской области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П О С Т А Н О В Л Я Ю 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8"/>
          <w:szCs w:val="28"/>
        </w:rPr>
        <w:t xml:space="preserve">Создать  комиссию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Писаревского сельского поселения в количестве 17 человек (Приложение № 1)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Утвердить Положение о комиссии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Писаревского сельского поселения (Приложение № 2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Отменить Постановление № 1б от 27.01.2014 года (с изменениями от 15 мая 2017 года № 39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354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Писаре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 _____________           А.Е. Самари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1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исар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03» ноября  2017 г. № 123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природного и техногенного характера, пожарной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и безопасности людей на водных объек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 Председатель комиссии: А.Е. Самарин – глава Писаре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2. Члены комиссии: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Е.И. Миндалёва - специалист администрации Писарев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.А. Юдин - зам.директора ГНУ ИНИИС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П.И. Соколенко - тракторист ГНУ ИНИИСХ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.В. Литвинов - управляющий ООО «Урожай»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Е.П. Пермякова – директор Писаревской СОШ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М.Н. Иванова - директор ДОУ «Колосок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Ю.С. Гаврилова - директор Булюшкинской СОШ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Т.П. Ермакова - житель д. Булюшкина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О.В. Татарников - директор МУСХП «Центральное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Л.Н. Иванова - директор МКУК «КДК Писаревское МО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Е.А. Плотников - механик ООО «Урожай»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Н.И. Шевцов - старший ДПД (житель п. Иннокентьевский)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.П. Ковалёв - житель п. Центральные мастерские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А.Н. Хмелюк - ИП Хмелюк;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.А. Федотова - директор СОШ № 10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.А. Авхименко - староста п. 1-е отделение ГС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№ 2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исаревского сельского поселения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от «03» ноября 2017 г. № 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 комиссии по предупреждению и ликвидации чрезвычайных ситуаций природного и техногенного характера, пожарной безопас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исаре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и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Писаревского сельского поселения является координационным органом звена территориальной подсистемы единой государственной системы предупреждения и ликвидации чрезвычайных ситуаций Писаревского сельского поселения (далее звено территориальной подсистемы РСЧС Писаревского сельского поселения) и предназначена для предупреждения чрезвычайных ситуаций (далее ЧС), а в случае их возникновения – для обеспечения безопасности и защиты населения, окружающей среды, уменьшения ущерба от ЧС, локализации и ликвидации ЧС, пожаров и наводнений, координации деятельности по этим вопросам звена территориальной подсистемы РСЧС Писаревского сельского поселения, управлений, отделом и организаций на подведомственной территор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омиссия осуществляет свою деятельность под руководством Главы Писаревского сельского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своей деятельности комиссия руководствуется действующим законодательством Российской Федерации, законами и нормативными правовыми актами Иркутской области, нормативными правовыми актами Писаревского сельского поселения, а также настоящим Положением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задачи и права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1. Основными задачами комиссии являются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) разработка предложений по реализации единой государственной политики в области предупреждения и ликвидации ЧС и обеспечения пожарной безопасности и безопасности людей на водных объектах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б) координация деятельности органов управления и сил звена территориальной подсистемы РСЧС Писаревского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) обеспечение согласованности деятельности территориальных органов, федеральных органов исполнительной власти, органов исполнительной власти Иркутской области, органов местного самоуправления Писаревского сельского поселения, организаций и общественных объединений Писаревского сельского поселения при решении вопросов по предупреждению и ликвидации ЧС и обеспечения пожарной безопасности и безопасности людей на водных объектах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) организация контроля за осуществлением мероприятий по предупреждению и ликвидации ЧС и пожаров, а также обеспечению надежности работы потенциально опасных объектов в условиях Ч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2. Комиссия в соответствии с возложенными на нее задачами выполняет следующие функци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ует прогнозирование и оценку обстановки на территории Писаревского сельского поселения, которая может сложиться в результате ЧС природного и техногенного характер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угрозе или возникновении ЧС вносит предложения Главе Писаревского сельского поселения и готовит по его указанию проект постановления Главы Писаревского сельского поселения о вводе на территории поселения режима повышенной готовности или ЧС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подготовкой органов управления и сил звена территориальной подсистемы РСЧС Писаревского сельского поселения, обучением населения действиям в условиях угрозы и возникновения ЧС и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разрабатывает и вносит на рассмотрение Главы сельского поселения проекты нормативно-правовых актов по вопросам, связанным с предупреждением и ликвидацией ЧС, обеспечением пожарной безопасност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координирует деятельность звена территориальной подсистемы РСЧС Писаревского сельского поселения на подведомственной им территории по вопросам предупреждения и ликвидации ЧС и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дготовка сведений и данных сил наблюдения и контроля, разведки всех видов за состоянием окружающей природной среды и потенциально опасных объек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ует работу по привлечению в установленном порядке общественных организаций и граждан к проведению мероприятий по ликвидации ЧС и крупных пожар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имает участие, в пределах своей компетенции, в обучению всех категорий населения муниципального образования способам защиты и действиям в ЧС и пожаров безопасности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ует обучение граждан, не занятых в сфере производств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пропагандистскую работу в области защиты населения и территорий от чрезвычайных ситуаций и пожарной безопасности и безопасности людей на водных объектах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еспечивает регулярное использование технических средств массовой информации в местах массового скопления люде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существляет контроль и взаимодействие со школой по вопросам организации обучения детей по курсу ОБЖ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3. Комиссия имеет пра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 пределах своей компетенции принимать решения, обязательные для исполнения организациями, предприятиями сельского поселения на подведомственной территор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отовить предложения для Главы сельского поселения по привлечению в установленном порядке сил и средств, входящих в звено территориальной подсистемы РСЧС сельского поселения к выполнению аварийно-спасательных и других неотложных работ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готовить предложения для главы сельского поселения по определению в зонах ЧС режимов функционирования звена территориальной подсистемы РСЧС сельского поселения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вносить на рассмотрение Главы сельского поселения предложения по использованию финансовых и материальных ресурсов из резервного фонда области для проведения мероприятий по ликвидации ЧС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2.4. Председатель комиссии имеет право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нимать решение о привлечении в установленном порядке при угрозе возникновения или возникновении ЧС силы и средства, транспорт и материально-технические средства независимо от их принадлежности для выполнения работ по предотвращению и ликвидации ЧС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водить в готовность и перемещать органы управления и силы звена территориальной подсистемы РСЧС сельского поселения на подведомственной территори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ри ЧС привлекать для выполнения аварийно-спасательных и других неотложных работ комиссии по предупреждению и ликвидации чрезвычайных ситуаций природного и техногенного характера, пожарной безопасности и безопасности людей на водных объектах организаций сельского поселения, на территории которых произошло ЧС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формировать оперативные группы для оценки масштабов ЧС в районе бедствия и прогнозирования возможных ее последствий, осуществления непосредственного руководства по проведению аварийно-спасательных и других работ, а также для организации и поддержания непрерывного взаимодействия с органами управления единой государственной системы предупреждения и ликвидации ЧС и силами, привлекаемыми к ликвидации ЧС и пожаро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рганизация работы комиссии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1. Председатель комиссии несет персональную ответственность за выполнение возложенных на комиссию задач и функци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2. Распределение и утверждение обязанностей между членами комиссии производится председателем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3. Работа комиссии организуется по годовым планам работы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4. Заседания комиссии оформляются протоколами, которые подписываются председателем комиссии или его заместителем, председательствующим на заседан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5. Заседания комиссии считаются правомочными, если на них присутствуют более половины членов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6. Решения комиссии принимаются на ее заседаниях открытым голосованием, простым большинством голосов присутствующих членов комисси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3.7. Формирование оперативных групп комиссии осуществляется в зависимости от вида ЧС из членов комиссии, с привлечением в установленном порядке необходимых специалистов. Состав оперативных групп определяется заблаговременно, и утверждается председателем комиссии.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1:07:00Z</dcterms:created>
  <dc:creator>Владиировка</dc:creator>
  <dc:description/>
  <cp:keywords/>
  <dc:language>en-US</dc:language>
  <cp:lastModifiedBy>Екатерина</cp:lastModifiedBy>
  <cp:lastPrinted>2014-02-25T13:44:00Z</cp:lastPrinted>
  <dcterms:modified xsi:type="dcterms:W3CDTF">2017-12-12T00:56:00Z</dcterms:modified>
  <cp:revision>7</cp:revision>
  <dc:subject/>
  <dc:title> </dc:title>
</cp:coreProperties>
</file>