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5.12.2017Г. №149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ТУЛУНСКИЙ РАЙОН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ГО СЕЛЬСКОГО ПОСЕЛЕНИЯ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риском и повышенной ответственностью водителя Администрации Писаревского сельского поселения за жизнь и здоровье людей, руководствуясь статьей 135 Трудового кодекса Российской Федерации, статьей 24 Устава Писаревского муниципального образования 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center"/>
        <w:rPr/>
      </w:pPr>
      <w:r>
        <w:rPr>
          <w:rFonts w:cs="Arial" w:ascii="Arial" w:hAnsi="Arial"/>
          <w:b/>
          <w:sz w:val="30"/>
          <w:szCs w:val="30"/>
        </w:rPr>
        <w:t>ПОСТАНАВЛЯЮ: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1. Внести в Положение об оплате труда вспомогательного персонала (рабочих) Администрации Писаревского сельского поселения, утвержденное постановлением Администрации Писаревского сельского поселения от 2 мая 2012 г. № 18а (с изменениями от 18 июня 2015 г. № 41), (далее – Положение) следующие изменения: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полнить Положение пунктом 5.1. следующего содержания: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«5.1. К должностному окладу водителя автомобиля Администрации Писаревского сельского поселения применяется повышающий коэффициент в размере до 1,1 ввиду характера работы, связанной с риском и повышенной ответственностью за жизнь и здоровье людей.»;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6 Положения дополнить абзацем 7 следующего содержания: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Ежемесячные и иные дополнительные выплаты начисляются на должностной оклад с учетом повышающего коэффициента, предусмотренного пунктом 5.1. настоящего Положения, в случае его установления.».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исаревского сельского поселения</w:t>
      </w:r>
    </w:p>
    <w:p>
      <w:pPr>
        <w:pStyle w:val="Normal"/>
        <w:tabs>
          <w:tab w:val="clear" w:pos="708"/>
          <w:tab w:val="left" w:pos="-142" w:leader="none"/>
          <w:tab w:val="left" w:pos="1418" w:leader="none"/>
        </w:tabs>
        <w:jc w:val="both"/>
        <w:rPr/>
      </w:pPr>
      <w:r>
        <w:rPr>
          <w:rFonts w:cs="Arial" w:ascii="Arial" w:hAnsi="Arial"/>
        </w:rPr>
        <w:t>Самарин А.Е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37:00Z</dcterms:created>
  <dc:creator>Admin</dc:creator>
  <dc:description/>
  <cp:keywords/>
  <dc:language>en-US</dc:language>
  <cp:lastModifiedBy>Пользователь</cp:lastModifiedBy>
  <cp:lastPrinted>2017-12-25T14:27:00Z</cp:lastPrinted>
  <dcterms:modified xsi:type="dcterms:W3CDTF">2018-01-15T05:55:00Z</dcterms:modified>
  <cp:revision>13</cp:revision>
  <dc:subject/>
  <dc:title> </dc:title>
</cp:coreProperties>
</file>