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8.12.2017г. №2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ДУМЫ ПИСАРЕВСКОГО СЕЛЬСКОГО ПОСЕЛЕНИЯ ОТ 27.12.2016г. №105 «О БЮДЖЕТЕ ПИСАРЕВСКОГОЬМУНИЦИПАЛЬНОГО ОБРАЗОВАНИЯ НА 2017 ГОД И НА ПЛАНОВЫЙ ПЕРИОД 2018 И 2019 ГОДОВ» (С ИЗМЕНЕНИЯМИ ОТ 10.01.2017г. №109, ОТ 31.03. 2017г. №117, от 25.05.2017Г. №121, от 11.07.2017Г. №128, от 28.11.2017Г. №13)</w:t>
      </w:r>
    </w:p>
    <w:p>
      <w:pPr>
        <w:pStyle w:val="Normal"/>
        <w:ind w:left="540" w:hanging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«О бюджетном процессе в Писаревском муниципальном образовании»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center"/>
        <w:rPr/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нести в решение Думы Писаревского сельского поселения от 27.12.2016г. № 105 «О бюджете Писаревского муниципального образования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20"/>
        <w:jc w:val="both"/>
        <w:rPr/>
      </w:pPr>
      <w:r>
        <w:rPr>
          <w:rFonts w:cs="Arial" w:ascii="Arial" w:hAnsi="Arial"/>
        </w:rPr>
        <w:t>1. 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Утвердить основные характеристики бюджета Писаревского муниципального образования на 2017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общий объем доходов в сумме 15 416,3 тыс. рублей, в том числе безвозмездные поступления 11 653,6 тыс. рублей, из них межбюджетные трансферты из областного бюджета в сумме 785,0 тыс. руб., из районного бюджета в сумме 10 868,6 тыс. руб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 общий объем расходов в сумме 16 69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 размер дефицита в сумме 1278,7 тыс. рублей или 34,0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4) 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278,7 тыс. руб.»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 В пункте 14 цифры «2284,8» заменить цифрами «2236,0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bidi="en-US"/>
        </w:rPr>
        <w:t xml:space="preserve">2. В пункте 21 цифры «3457,0» заменить цифрами «3762,0»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lang w:bidi="en-US"/>
        </w:rPr>
        <w:t>3. Приложения 1, 5, 7, 9, 11, 13, 17 изложить в новой редакции (прилагаются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настоящее решение в информационном бюллетен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Глава Писар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Самарин А.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Писаревского сельского поселен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внесении изменений в решение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сельского поселения «О бюджет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на 2017 год и на плановый пери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017г.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бюджете 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016г.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гнозируемые доходы местного бюджета на 2017 год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ыс.руб.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3375"/>
        <w:gridCol w:w="1485"/>
      </w:tblGrid>
      <w:tr>
        <w:trPr>
          <w:trHeight w:val="37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8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62,7</w:t>
            </w:r>
          </w:p>
        </w:tc>
      </w:tr>
      <w:tr>
        <w:trPr>
          <w:trHeight w:val="18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34,5</w:t>
            </w:r>
          </w:p>
        </w:tc>
      </w:tr>
      <w:tr>
        <w:trPr>
          <w:trHeight w:val="13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4,5</w:t>
            </w:r>
          </w:p>
        </w:tc>
      </w:tr>
      <w:tr>
        <w:trPr>
          <w:trHeight w:val="104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4,0</w:t>
            </w:r>
          </w:p>
        </w:tc>
      </w:tr>
      <w:tr>
        <w:trPr>
          <w:trHeight w:val="12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66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41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4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4</w:t>
            </w:r>
          </w:p>
        </w:tc>
      </w:tr>
      <w:tr>
        <w:trPr>
          <w:trHeight w:val="35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3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087,9</w:t>
            </w:r>
          </w:p>
        </w:tc>
      </w:tr>
      <w:tr>
        <w:trPr>
          <w:trHeight w:val="93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3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,0</w:t>
            </w:r>
          </w:p>
        </w:tc>
      </w:tr>
      <w:tr>
        <w:trPr>
          <w:trHeight w:val="104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4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2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5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9,5</w:t>
            </w:r>
          </w:p>
        </w:tc>
      </w:tr>
      <w:tr>
        <w:trPr>
          <w:trHeight w:val="15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6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25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17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42,8</w:t>
            </w:r>
          </w:p>
        </w:tc>
      </w:tr>
      <w:tr>
        <w:trPr>
          <w:trHeight w:val="26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,8</w:t>
            </w:r>
          </w:p>
        </w:tc>
      </w:tr>
      <w:tr>
        <w:trPr>
          <w:trHeight w:val="6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,8</w:t>
            </w:r>
          </w:p>
        </w:tc>
      </w:tr>
      <w:tr>
        <w:trPr>
          <w:trHeight w:val="26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3,0</w:t>
            </w:r>
          </w:p>
        </w:tc>
      </w:tr>
      <w:tr>
        <w:trPr>
          <w:trHeight w:val="59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5,8</w:t>
            </w:r>
          </w:p>
        </w:tc>
      </w:tr>
      <w:tr>
        <w:trPr>
          <w:trHeight w:val="74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2</w:t>
            </w:r>
          </w:p>
        </w:tc>
      </w:tr>
      <w:tr>
        <w:trPr>
          <w:trHeight w:val="16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7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4020 01 1000 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41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8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5 10 0001 1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6</w:t>
            </w:r>
          </w:p>
        </w:tc>
      </w:tr>
      <w:tr>
        <w:trPr>
          <w:trHeight w:val="41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2995 10 0000 1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9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23051 10 0000 1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16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653,6</w:t>
            </w:r>
          </w:p>
        </w:tc>
      </w:tr>
      <w:tr>
        <w:trPr>
          <w:trHeight w:val="44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1653,6</w:t>
            </w:r>
          </w:p>
        </w:tc>
      </w:tr>
      <w:tr>
        <w:trPr>
          <w:trHeight w:val="43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0000 0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80,9</w:t>
            </w:r>
          </w:p>
        </w:tc>
      </w:tr>
      <w:tr>
        <w:trPr>
          <w:trHeight w:val="43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1 1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80,9</w:t>
            </w:r>
          </w:p>
        </w:tc>
      </w:tr>
      <w:tr>
        <w:trPr>
          <w:trHeight w:val="43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00 0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,3</w:t>
            </w:r>
          </w:p>
        </w:tc>
      </w:tr>
      <w:tr>
        <w:trPr>
          <w:trHeight w:val="43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1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,3</w:t>
            </w:r>
          </w:p>
        </w:tc>
      </w:tr>
      <w:tr>
        <w:trPr>
          <w:trHeight w:val="43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00 0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,7</w:t>
            </w:r>
          </w:p>
        </w:tc>
      </w:tr>
      <w:tr>
        <w:trPr>
          <w:trHeight w:val="56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5118 1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3</w:t>
            </w:r>
          </w:p>
        </w:tc>
      </w:tr>
      <w:tr>
        <w:trPr>
          <w:trHeight w:val="74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24 1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17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7,7</w:t>
            </w:r>
          </w:p>
        </w:tc>
      </w:tr>
      <w:tr>
        <w:trPr>
          <w:trHeight w:val="50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9999 10 0000 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7,7</w:t>
            </w:r>
          </w:p>
        </w:tc>
      </w:tr>
      <w:tr>
        <w:trPr>
          <w:trHeight w:val="14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16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Писаревского сельского поселен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внесении изменений в решение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сельского поселения «О бюджет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на 2017 год и на плановый пери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8.11.2017г.№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бюджете 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7.12.2016г. №10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</w:rPr>
        <w:t xml:space="preserve">Распределение </w:t>
      </w:r>
      <w:r>
        <w:rPr>
          <w:rFonts w:cs="Courier New" w:ascii="Courier New" w:hAnsi="Courier New"/>
          <w:sz w:val="22"/>
          <w:szCs w:val="22"/>
        </w:rPr>
        <w:t>бюджетных ассигнований по разделам и подразделам классификации расходов бюджетов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7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1835"/>
        <w:gridCol w:w="1652"/>
      </w:tblGrid>
      <w:tr>
        <w:trPr>
          <w:trHeight w:val="260" w:hRule="atLeast"/>
        </w:trPr>
        <w:tc>
          <w:tcPr>
            <w:tcW w:w="97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тыс. рублей)</w:t>
            </w:r>
          </w:p>
        </w:tc>
      </w:tr>
      <w:tr>
        <w:trPr>
          <w:trHeight w:val="48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6 695,0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4 914,4</w:t>
            </w:r>
          </w:p>
        </w:tc>
      </w:tr>
      <w:tr>
        <w:trPr>
          <w:trHeight w:val="6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21,0</w:t>
            </w:r>
          </w:p>
        </w:tc>
      </w:tr>
      <w:tr>
        <w:trPr>
          <w:trHeight w:val="39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296,5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9,5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фонды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26,3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,3</w:t>
            </w:r>
          </w:p>
        </w:tc>
      </w:tr>
      <w:tr>
        <w:trPr>
          <w:trHeight w:val="6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308,0</w:t>
            </w:r>
          </w:p>
        </w:tc>
      </w:tr>
      <w:tr>
        <w:trPr>
          <w:trHeight w:val="3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,8</w:t>
            </w:r>
          </w:p>
        </w:tc>
      </w:tr>
      <w:tr>
        <w:trPr>
          <w:trHeight w:val="6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2,1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719,5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,7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29,8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0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276,7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0,0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096,7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5 795,7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795,7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00,5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5</w:t>
            </w:r>
          </w:p>
        </w:tc>
      </w:tr>
      <w:tr>
        <w:trPr>
          <w:trHeight w:val="6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 236,0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236,0</w:t>
            </w:r>
          </w:p>
        </w:tc>
      </w:tr>
      <w:tr>
        <w:trPr>
          <w:trHeight w:val="30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6 695,0</w:t>
            </w:r>
          </w:p>
        </w:tc>
      </w:tr>
      <w:tr>
        <w:trPr>
          <w:trHeight w:val="246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Писаревского сельского поселен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внесении изменений в решение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сельского поселения «О бюджет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на 2017 год и на плановый пери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ourier New" w:ascii="Courier New" w:hAnsi="Courier New"/>
          <w:sz w:val="22"/>
          <w:szCs w:val="22"/>
        </w:rPr>
        <w:t>От 28.11.2017г.№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бюджете 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7.12.2016г. №10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, подразделам целевым статьям и группам видов расходов классификации расходов бюджетов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ыс.руб.</w:t>
      </w:r>
    </w:p>
    <w:tbl>
      <w:tblPr>
        <w:tblW w:w="10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080"/>
        <w:gridCol w:w="2160"/>
        <w:gridCol w:w="1080"/>
        <w:gridCol w:w="1260"/>
        <w:gridCol w:w="776"/>
      </w:tblGrid>
      <w:tr>
        <w:trPr>
          <w:trHeight w:val="51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4 914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32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32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13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3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8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3 296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3 296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 38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38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1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8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8002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36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8002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6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80020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5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8002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7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7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0А0073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А0073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2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2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0302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2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302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30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4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3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4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3000S2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4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000S2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6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6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6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2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7S23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3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7S2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71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64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6130173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64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30173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30173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629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629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629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29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4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роприятия в области проведения оценки объектов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400029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00029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27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Организация водоснабжения на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09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09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9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 00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9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00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9S23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88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9S2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роприятия по переподготовке и повышению квалификации муниципальных служащих, технического и вспомогательного персон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5 795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5 795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8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5 071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 09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69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8100S23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5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100S2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82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47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0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0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0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0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 236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 236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03002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2 236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3002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236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6 69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Писаревского сельского поселен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внесении изменений в решение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сельского поселения «О бюджет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на 2017 год и на плановый пери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ourier New" w:ascii="Courier New" w:hAnsi="Courier New"/>
          <w:sz w:val="22"/>
          <w:szCs w:val="22"/>
        </w:rPr>
        <w:t>От 28.11.2017г.№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бюджете 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7.12.2016г. №10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едомственная структура расходов бюджета Писаревского муниципального образования на 2017 год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40"/>
        <w:gridCol w:w="1140"/>
        <w:gridCol w:w="1583"/>
        <w:gridCol w:w="1055"/>
        <w:gridCol w:w="1359"/>
        <w:gridCol w:w="352"/>
      </w:tblGrid>
      <w:tr>
        <w:trPr>
          <w:trHeight w:val="227" w:hRule="atLeast"/>
        </w:trPr>
        <w:tc>
          <w:tcPr>
            <w:tcW w:w="7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51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95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14,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1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1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3,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3,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9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6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6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,9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5,9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9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0,6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800207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,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800207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800208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,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80020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7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7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000201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00201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0А007315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А00731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,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,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0302511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,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302511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30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3000S23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000S23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,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,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7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,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7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7S237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7S23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9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6130173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30173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30173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29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29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й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4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29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4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40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роприятия в области проведения оценки объектов муниципальной собствен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4000290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000290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6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Организация водоснабжения на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6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6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9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8,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9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8,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9S237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,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9S23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роприятия по переподготовке и повышению квалификации муниципальных служащих, технического и вспомогательного персонал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15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5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5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5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81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71,9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1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1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1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8100S237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,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100S23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Библиоте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820000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2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ые программы посел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00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9522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220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6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6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3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7030020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6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30020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6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95,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Писаревского сельского поселен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внесении изменений в решение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сельского поселения «О бюджет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на 2017 год и на плановый пери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ourier New" w:ascii="Courier New" w:hAnsi="Courier New"/>
          <w:sz w:val="22"/>
          <w:szCs w:val="22"/>
        </w:rPr>
        <w:t>От 28.11.2017г.№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«О бюджете Писаревского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7.12.2016г. №10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Распределение бюджетных ассигнований на реализацию муниципальных программ Писаревского муниципального образования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8"/>
        <w:gridCol w:w="3014"/>
        <w:gridCol w:w="1066"/>
        <w:gridCol w:w="585"/>
        <w:gridCol w:w="627"/>
        <w:gridCol w:w="1108"/>
        <w:gridCol w:w="636"/>
        <w:gridCol w:w="1156"/>
        <w:gridCol w:w="1080"/>
        <w:gridCol w:w="80"/>
        <w:gridCol w:w="3"/>
      </w:tblGrid>
      <w:tr>
        <w:trPr>
          <w:trHeight w:val="199" w:hRule="atLeast"/>
        </w:trPr>
        <w:tc>
          <w:tcPr>
            <w:tcW w:w="100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27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исполнители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Бюджетная классификаци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КВС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в границах населённых пунктов поселения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62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3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7.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7.S23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7.S23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7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я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4.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629,8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униципальная программа "Организация водоснабжения населения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4.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 096,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9.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 008,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9.S23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9.S23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КУК "КДЦ Писаревского МО"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9.5.22.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 369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___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ельского поселения «О внесении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изменений в решение Думы Писаревск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муниципального образования на 2017 год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18 и 2019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8.11.2017г. № 23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7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Писаре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ельского поселения «О бюджете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исаревского муниципального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бразования на 2017 год и на плановый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иод 2018 и 2019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7.12.2016г. № 10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 Писаревского муниципального образования на 2017 год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  <w:gridCol w:w="1620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47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78,7</w:t>
            </w:r>
          </w:p>
        </w:tc>
      </w:tr>
      <w:tr>
        <w:trPr>
          <w:trHeight w:val="5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3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93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7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93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3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5 01 03 01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93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93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78,7</w:t>
            </w:r>
          </w:p>
        </w:tc>
      </w:tr>
      <w:tr>
        <w:trPr>
          <w:trHeight w:val="2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-15416,3</w:t>
            </w:r>
          </w:p>
        </w:tc>
      </w:tr>
      <w:tr>
        <w:trPr>
          <w:trHeight w:val="4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5416,3</w:t>
            </w:r>
          </w:p>
        </w:tc>
      </w:tr>
      <w:tr>
        <w:trPr>
          <w:trHeight w:val="2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5416,3</w:t>
            </w:r>
          </w:p>
        </w:tc>
      </w:tr>
      <w:tr>
        <w:trPr>
          <w:trHeight w:val="4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5416,3</w:t>
            </w:r>
          </w:p>
        </w:tc>
      </w:tr>
      <w:tr>
        <w:trPr>
          <w:trHeight w:val="23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Уменьшение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16695,0</w:t>
            </w:r>
          </w:p>
        </w:tc>
      </w:tr>
      <w:tr>
        <w:trPr>
          <w:trHeight w:val="2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695,0</w:t>
            </w:r>
          </w:p>
        </w:tc>
      </w:tr>
      <w:tr>
        <w:trPr>
          <w:trHeight w:val="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695,0</w:t>
            </w:r>
          </w:p>
        </w:tc>
      </w:tr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695,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01:00Z</dcterms:created>
  <dc:creator>user</dc:creator>
  <dc:description/>
  <cp:keywords/>
  <dc:language>en-US</dc:language>
  <cp:lastModifiedBy>Пользователь</cp:lastModifiedBy>
  <cp:lastPrinted>2018-01-09T11:21:00Z</cp:lastPrinted>
  <dcterms:modified xsi:type="dcterms:W3CDTF">2018-01-15T06:20:00Z</dcterms:modified>
  <cp:revision>145</cp:revision>
  <dc:subject/>
  <dc:title>Об уточнении бюджета МО</dc:title>
</cp:coreProperties>
</file>