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8.12.2017г. №21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 ТУЛУНСКИЙ РАЙОН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УМА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ИСАРЕВСКОГО СЕЛЬСКОГО ПОСЕЛЕНИЯ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ЛОЖЕНИЯ О ВИДАХ ПООЩРЕНИЯ МУНИЦИПАЛЬНОГО СЛУЖАЩЕГО И ПОРЯДКЕ ЕГО ПРИМЕНЕНИ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реализации ст. 26 Федерального закона от 02.03.2007г. № 25-ФЗ «О муниципальной службе в Российской Федерации», ст. 13 Закона Иркутской области от 15.10.2007г. № 88-ОЗ «Об отдельных вопросах муниципальной службы в Иркутской области», в соответствии со ст. 191 Трудового кодекса Российской Федерации, ст.ст. 42, 43 Федерального закона от 06.10.2003г. № 131-ФЗ «Об общих принципах организации местного самоуправления в Российской Федерации», ст. ст. 33, 51 Устава Писаревского муниципального образования, Дума Писаревского сельского поселения 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ЕШИЛА: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ое Положение о видах поощрения муниципального служащего и порядке его применения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</w:rPr>
        <w:t>2. Установить, что настоящее решение вступает в силу со дня его официального опубликования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</w:rPr>
        <w:t>3. Опубликовать настоящее решение в газете «Писаревский вестник» и разместить на официальном сайте Писаревского сельского поселения в информационно-телекоммуникационной сети «Интернет»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Писаревского сельского поселения 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арин А.Е.</w:t>
      </w:r>
    </w:p>
    <w:p>
      <w:pPr>
        <w:pStyle w:val="Style15"/>
        <w:shd w:fill="FFFFFF" w:val="clear"/>
        <w:spacing w:before="0" w:after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Приложение </w:t>
      </w:r>
    </w:p>
    <w:p>
      <w:pPr>
        <w:pStyle w:val="Style15"/>
        <w:shd w:fill="FFFFFF" w:val="clear"/>
        <w:spacing w:before="0" w:after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</w:t>
      </w:r>
    </w:p>
    <w:p>
      <w:pPr>
        <w:pStyle w:val="Style15"/>
        <w:shd w:fill="FFFFFF" w:val="clear"/>
        <w:spacing w:before="0" w:after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исаревского сельского поселения</w:t>
        <w:br/>
        <w:t>от 28.12.2017 № 21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Courier New" w:hAnsi="Courier New"/>
          <w:sz w:val="22"/>
          <w:szCs w:val="22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</w:rPr>
        <w:t>Положение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</w:rPr>
        <w:t>о видах поощрения муниципального служащего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</w:rPr>
        <w:t>и порядке его применения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ие положения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</w:rPr>
        <w:t>1.1. Положение о видах поощрения муниципальных служащих и порядке его применения применяется к муниципальным служащим органов местного самоуправления Писаревского сельского поселения, определяет основание и виды поощрений, размер материального поощрения, а также порядок их примен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1.2. Поощрение муниципальных служащих основано на принципах</w:t>
        <w:br/>
        <w:t xml:space="preserve">законности, гласности, поощрения исключительно за личные заслуги и достижения, стимулирования эффективности и качества работы муниципальных служащих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  <w:lang w:eastAsia="ru-RU"/>
        </w:rPr>
        <w:t>Поощрение муниципальных служащих производится на основе индивидуальной оценки качества исполнения служебных обязанностей каждым муниципальным служащим и его личного вклада в решение задач, поставленных перед органом местного самоуправления, в котором осуществляет свою деятельность соответствующий муниципальный служащий.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поощрения муниципальных служащих является: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разцовое выполнение муниципальным служащим должностных полномочий;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одолжительная и безупречная служба;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 достижение определенных показателей результативности служебной деятельност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</w:rPr>
        <w:t>4) выполнение заданий особой важности и сложности.</w:t>
        <w:br/>
        <w:t>Образцовое выполнение должностных полномочий муниципальным служащим означает качественное и своевременное их исполнение, творческий подход и проявление инициативы, обеспечивающие эффективность в работе органов местного самоуправления.</w:t>
        <w:br/>
        <w:t>Продолжительность муниципальной службы должна быть не менее 3 лет. Безупречность службы определяется отсутствием дисциплинарных взысканий на дату принятия решения о поощрении.</w:t>
      </w:r>
    </w:p>
    <w:p>
      <w:pPr>
        <w:pStyle w:val="Style15"/>
        <w:shd w:fill="FFFFFF" w:val="clear"/>
        <w:spacing w:before="0" w:after="0"/>
        <w:ind w:firstLine="708"/>
        <w:jc w:val="center"/>
        <w:rPr/>
      </w:pPr>
      <w:r>
        <w:rPr>
          <w:rFonts w:cs="Arial" w:ascii="Arial" w:hAnsi="Arial"/>
        </w:rPr>
        <w:t>II. Виды и порядок поощрений муниципальных служащих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1. Видами поощрения муниципального служащего являются:</w:t>
      </w:r>
      <w:r>
        <w:rPr>
          <w:rStyle w:val="Appleconvertedspace"/>
          <w:rFonts w:cs="Arial" w:ascii="Arial" w:hAnsi="Arial"/>
        </w:rPr>
        <w:t> 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</w:rPr>
        <w:t>1) награждение Благодарственным письмом главы Писаревского сельского поселения;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2) объявление благодарности главы Писаревского сельского поселения с выплатой единовременного поощрения в размере </w:t>
      </w:r>
      <w:r>
        <w:rPr>
          <w:rFonts w:cs="Arial" w:ascii="Arial" w:hAnsi="Arial"/>
          <w:i/>
        </w:rPr>
        <w:t>одн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должностного оклада </w:t>
      </w:r>
      <w:r>
        <w:rPr>
          <w:rFonts w:cs="Arial" w:ascii="Arial" w:hAnsi="Arial"/>
        </w:rPr>
        <w:t>муниципального служащего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3) награждение почетной грамотой главы Писаревского сельского поселения с выплатой единовременного поощрения в размере </w:t>
      </w:r>
      <w:r>
        <w:rPr>
          <w:rFonts w:cs="Arial" w:ascii="Arial" w:hAnsi="Arial"/>
          <w:i/>
        </w:rPr>
        <w:t>двух должностных окладов</w:t>
      </w:r>
      <w:r>
        <w:rPr>
          <w:rFonts w:cs="Arial" w:ascii="Arial" w:hAnsi="Arial"/>
        </w:rPr>
        <w:t xml:space="preserve"> муниципального служащего;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) награждение ценным подарком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5) выплата единовременного поощрения в связи с выходом на пенсию по выслуге лет в размере </w:t>
      </w:r>
      <w:r>
        <w:rPr>
          <w:rFonts w:cs="Arial" w:ascii="Arial" w:hAnsi="Arial"/>
          <w:i/>
        </w:rPr>
        <w:t>месячного денежного содержания</w:t>
      </w:r>
      <w:r>
        <w:rPr>
          <w:rFonts w:cs="Arial" w:ascii="Arial" w:hAnsi="Arial"/>
        </w:rPr>
        <w:t xml:space="preserve"> муниципального служащего.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 За безупречную и продолжительную службу муниципальный служащий может быть представлен к награде Российской Федерации, награде Иркутской области в порядке, установленном законодательством. 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III. Порядок применения поощрения</w:t>
      </w:r>
    </w:p>
    <w:p>
      <w:pPr>
        <w:pStyle w:val="Style15"/>
        <w:shd w:fill="FFFFFF" w:val="clear"/>
        <w:spacing w:before="0" w:after="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муниципальному служащему</w:t>
      </w:r>
    </w:p>
    <w:p>
      <w:pPr>
        <w:pStyle w:val="Style15"/>
        <w:shd w:fill="FFFFFF" w:val="clear"/>
        <w:spacing w:before="0" w:after="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1. О применении поощрения главой Писаревского сельского поселения издается распоряжение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3.2. Сведения о поощрении заносятся в личное дело и трудовую книжку муниципального служаще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3. Проведение церемонии поощрения муниципального служащего производится главой Писаревского сельского поселения в торжественной обстановке на заседании Думы Писаревского сельского поселе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 Виды </w:t>
      </w:r>
      <w:r>
        <w:rPr>
          <w:rFonts w:cs="Arial" w:ascii="Arial" w:hAnsi="Arial"/>
          <w:bCs/>
          <w:sz w:val="24"/>
          <w:szCs w:val="24"/>
        </w:rPr>
        <w:t>поощрения муниципальных служащих, установленные настоящим Положением, не являются гарантированной выплат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Style15"/>
        <w:shd w:fill="FFFFFF" w:val="clear"/>
        <w:spacing w:before="0" w:after="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IV. Заключительные положения</w:t>
      </w:r>
    </w:p>
    <w:p>
      <w:pPr>
        <w:pStyle w:val="Style15"/>
        <w:shd w:fill="FFFFFF" w:val="clear"/>
        <w:spacing w:before="0" w:after="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Муниципальный служащий не может быть представлен к поощрению в течение срока действия дисциплинарного взыскания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ощрение в виде материального стимулирования муниципального служащего производится не чаще одного раза в год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</w:rPr>
        <w:t>4.3. Финансирование расходов, связанных с выплатой единовременного поощрения производится за счет средств органов местного самоуправления в пределах утвержденных лимитов на соответствующий финансовый год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27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42:00Z</dcterms:created>
  <dc:creator>suponkina</dc:creator>
  <dc:description/>
  <cp:keywords/>
  <dc:language>en-US</dc:language>
  <cp:lastModifiedBy>Пользователь</cp:lastModifiedBy>
  <dcterms:modified xsi:type="dcterms:W3CDTF">2018-01-15T06:17:00Z</dcterms:modified>
  <cp:revision>8</cp:revision>
  <dc:subject/>
  <dc:title>РОССИЙСКАЯ ФЕДЕРАЦИЯ</dc:title>
</cp:coreProperties>
</file>