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280" w:hRule="atLeast"/>
        </w:trPr>
        <w:tc>
          <w:tcPr>
            <w:tcW w:w="955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0"/>
                <w:lang w:val="en-US"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0"/>
                <w:lang w:eastAsia="ru-RU"/>
              </w:rPr>
              <w:t>ИРКУТСКАЯ ОБЛАСТЬ</w:t>
            </w:r>
          </w:p>
        </w:tc>
      </w:tr>
      <w:tr>
        <w:trPr>
          <w:trHeight w:val="293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0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0"/>
                <w:lang w:eastAsia="ru-RU"/>
              </w:rPr>
              <w:t>Тулунский район</w:t>
            </w:r>
          </w:p>
        </w:tc>
      </w:tr>
      <w:tr>
        <w:trPr>
          <w:trHeight w:val="560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0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spacing w:val="2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0"/>
                <w:lang w:eastAsia="ru-RU"/>
              </w:rPr>
              <w:t>Писар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36"/>
                <w:szCs w:val="20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32"/>
                <w:szCs w:val="20"/>
                <w:lang w:eastAsia="ru-RU"/>
              </w:rPr>
              <w:t>П О С Т А Н О В Л Е Н И Е</w:t>
            </w:r>
          </w:p>
        </w:tc>
      </w:tr>
      <w:tr>
        <w:trPr>
          <w:trHeight w:val="280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0"/>
                <w:lang w:eastAsia="ru-RU"/>
              </w:rPr>
              <w:t>«14» ноября 2016г.                                                      № 116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spacing w:val="2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0"/>
                <w:lang w:eastAsia="ru-RU"/>
              </w:rPr>
              <w:t>п. 4-е отделение ГСС</w:t>
            </w:r>
          </w:p>
        </w:tc>
      </w:tr>
      <w:tr>
        <w:trPr>
          <w:trHeight w:val="293" w:hRule="atLeast"/>
        </w:trPr>
        <w:tc>
          <w:tcPr>
            <w:tcW w:w="95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Century Schoolbook" w:hAnsi="Century Schoolbook" w:cs="Century Schoolbook"/>
                <w:b/>
                <w:b/>
                <w:spacing w:val="20"/>
                <w:sz w:val="24"/>
                <w:szCs w:val="20"/>
                <w:lang w:eastAsia="ru-RU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4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55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097" w:hanging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утверждении муниципальной программы  «Организация благоустройства территории Писаревского сельского поселения на 2017-2019 гг.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 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исаревского муниципального образования, руководствуясь постановлением администрации Писаревского сельского поселения от 25 декабря 2015 года № 93 «Об утверждении Положения о порядке принятия решений о разработке муниципальных программ Писаревского сельского поселения и их формирования и реализации»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рганизация благоустройства территории Писаревского сельского поселения на 2017-2019 гг.»</w:t>
      </w:r>
      <w:r>
        <w:rPr>
          <w:rFonts w:cs="Times New Roman" w:ascii="Times New Roman" w:hAnsi="Times New Roman"/>
          <w:bCs/>
          <w:sz w:val="28"/>
          <w:szCs w:val="16"/>
          <w:lang w:eastAsia="ru-RU"/>
        </w:rPr>
        <w:t xml:space="preserve"> (прилагает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ий документ вступает в силу с 1 января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лав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исар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ельского поселения                                                                   В.И. Шевцов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Spacing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исарев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 2016 г.  №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рганизация благоустройства территории Писаревского сельского поселения на 2017-2019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 xml:space="preserve">Администрац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Писаревского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/>
        </w:rPr>
        <w:t>Тулунского района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color w:val="000000"/>
          <w:kern w:val="2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ru-RU"/>
        </w:rPr>
        <w:t>2016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val="en-US" w:eastAsia="ar-SA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en-US" w:eastAsia="ar-SA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Организация благоустройств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исаревского сельского поселения на 2017-2019 гг.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рганизация благоустройства территории Писаревского сельского поселения на 2017-2019 гг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муниципальная Программа)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саревского сельского поселения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сарев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приятия и организации различных форм собственности.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исар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стояния уличного освещения территории Писаревского сельского поселения и создание комфортных условий проживания и отдыха жителей. </w:t>
            </w:r>
          </w:p>
        </w:tc>
      </w:tr>
      <w:tr>
        <w:trPr>
          <w:trHeight w:val="9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содержание уличного осв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едение в качественное состояние уличного освещения жилого сектора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личного осве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не содержит подпрограмм.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на 2017-2019 гг. всего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,6 тыс. руб.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том числе: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финансирования по годам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0,6 тыс. рублей;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3,0 тыс. рублей;</w:t>
            </w:r>
          </w:p>
          <w:p>
            <w:pPr>
              <w:pStyle w:val="Normal"/>
              <w:tabs>
                <w:tab w:val="clear" w:pos="708"/>
                <w:tab w:val="left" w:pos="-75" w:leader="none"/>
                <w:tab w:val="left" w:pos="3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3,0 тыс. рублей.</w:t>
            </w:r>
          </w:p>
        </w:tc>
      </w:tr>
      <w:tr>
        <w:trPr>
          <w:trHeight w:val="17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 реализации муниципальной программы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т реализации настоящей программы  следует рассматривать как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жизни граждан поселения  вследствие увеличения доли  уличного освещения территории Писаревского сельского по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 благоустроенности населенных пунктов по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поселения к участию   в благоустройстве  территории Писаревского сельского по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территорий Писаревского сельского поселения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1. ХАРАКТЕРИСТИКА ТЕКУЩЕГО СОСТОЯНИЯ СФЕРЫ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Благоустройство территорий поселения - важнейшая составная часть его развития и одна из приоритетных задач органов местного самоуправления. Концепция стратегии социально-экономического развития Писаревского сельского поселения определяет благоустройство территорий населенных пунктов как важнейшую составную часть потенциала поселения. Повышение уровня качества среды проживания и временного нахождения, является необходимым условием стабилизации и подъема экономики и повышения уровня жизни населения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аревском сельском поселении очень значимой проблемой является проблема освещенности жилого сектора поселения. Осветить каждое домовладение очень сложно в поселении, бюджет которого является глубоко дотационным, но комфортное проживание жителей на территории Писаревского сельского поселения не должно от этого становиться хуже. Поэтому первостепенной задачей для освещения поселения является в первую очеред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социально значимых объектов поселения (детский сад, школа, фельдшерско-акушерский пункт, почта, клуб, библиотека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кризиса на первый план выходит насущный вопрос обслужи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поселении. По этой причине наружное освещение требует постоянного обслуживания, включающего в себя надзор за исправностью электросетей, ликвидацию повреждений, замену элементов установок (проводов, осветительной арматуры, кабеля), замену электрических ламп, чистку светильников, а самое главное, своевременной оплаты за потребляемую электроэнерг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Программа в своей основе предусматривает выполнение мероприятия по </w:t>
      </w:r>
      <w:r>
        <w:rPr>
          <w:rFonts w:cs="Times New Roman" w:ascii="Times New Roman" w:hAnsi="Times New Roman"/>
          <w:sz w:val="24"/>
          <w:szCs w:val="24"/>
        </w:rPr>
        <w:t>оплате за электроэнергию уличного осве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результате чего повысятся качество предоставляемых услуг населени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2. ЦЕЛЬ И ЗАДАЧИ, ЦЕЛЕВЫЕ ПОКАЗАТЕЛИ,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И РЕАЛИЗАЦИИ МУНИЦИПАЛЬНОЙ ПРОГРАММЫ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4"/>
          <w:szCs w:val="24"/>
        </w:rPr>
        <w:t>улучшение состояния уличного освещения территории Писаревского сельского поселения и создание комфортных условий проживания и отдыха ж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цели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 и содержание улич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едение в качественное состояние уличного освещения жилого сектор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показатели муниципальной программы являются измеримыми, непосредственно зависят от реализации цели и решения задач муниципальной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значение целевых показателей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реализации муниципальной программы рассчитан на период 2017-2019 годы. Этапы реализации муниципальной программы не выдел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БОСНОВАНИЕ ВЫДЕЛЕНИЯ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, входящие в состав данной муниципальной программы,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 МУНИЦИПАЛЬНЫМИ УЧРЕЖДЕНИЯМИ ПИСАР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дания на оказание муниципальных услуг (выполнение работ) муниципальным учреждением Писаревского сельского поселения формируются в соответствии с пунктом 3 статьи 69.2 Бюджетного кодекса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здел 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РИСКОВ РЕАЛИЗАЦИИ МУНИЦИПАЛЬНОЙ ПРОГРАММЫ И ОПИСАНИЕ МЕР УПРАВЛЕНИЯ РИСКАМИ РЕАЛИЗАЦИИ МУНИЦИПАЛЬНОЙ 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связана с различными рисками, как обусловленными внутренними факторами и зависящими от ответственного исполнителя и участников муниципальной программы (организационные риски), так и относящимися к внешним факторам (риски изменения законодательства, экономические риски и риски финансового обеспечения).  Комплексная оценка рисков, возникающих при реализации мероприятий муниципальной Программы, приведена в таб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953"/>
        <w:gridCol w:w="4947"/>
      </w:tblGrid>
      <w:tr>
        <w:trPr>
          <w:trHeight w:val="7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исание рисков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ы по снижению рисков</w:t>
            </w:r>
          </w:p>
        </w:tc>
      </w:tr>
      <w:tr>
        <w:trPr>
          <w:trHeight w:val="2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ки изменения законодательства</w:t>
            </w:r>
          </w:p>
        </w:tc>
      </w:tr>
      <w:tr>
        <w:trPr>
          <w:trHeight w:val="4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федерального и регионального законодательства в сфере реализации муниципальной программы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ониторинга изменения федерального и регионального законодательства с оценкой возможных последствий. Актуализация нормативно-правовых актов Писаревского муниципального образования в сфере реализации муниципальной Программ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ческие риск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бщей экономической ситуации в Российской Федерации на показатели эффективности реализации муниципальной программы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ониторинга экономической ситуации в Российской Федерации с оценкой возможных последствий. Актуализация муниципальной Программ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риск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к недостаточной обеспеченности финансовыми ресурсами мероприятий муниципальной программы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и оценка эффективности программных мероприятий с целью возможного перераспределения средств внутри муниципальной Программ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е риск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ое принятие управленческих решений в сфере реализации муниципальной программы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выявленные недостатки в процедурах управления, контроля и кадрового обеспечения реализации муниципальной Программы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за счет средств, предусмотренных в местном бюджете, представлено в приложении № 3 к муниципальной программе. Объемы бюджетных ассигнований муниципальной программы ежегодно уточняются при составлении местного бюджета на очередной финансовый год и на плановый период, при исполнении местного бюджета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едставлена в приложении № 4 к муниципальной програ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ЖИДАЕМЫЕ КОНЕЧНЫЕ РЕЗУЛЬТАТЫ РЕАЛИЗАЦИИ 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е конечные результаты реализации программы предусматриваю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жизни граждан поселения  вследствие увеличения доли освещения улиц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рганизация благоустройства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ритории Писарев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17-2019 гг.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ЗНАЧЕНИЯХ ЦЕЛЕВЫХ ПОКАЗАТЕЛЕЙ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рганизация благоустройств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ревского сельского поселения на 2017-2019 гг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муниципальная 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67"/>
        <w:gridCol w:w="142"/>
        <w:gridCol w:w="992"/>
        <w:gridCol w:w="137"/>
        <w:gridCol w:w="856"/>
        <w:gridCol w:w="189"/>
        <w:gridCol w:w="803"/>
        <w:gridCol w:w="161"/>
        <w:gridCol w:w="1256"/>
        <w:gridCol w:w="12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целевых показа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 (оце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действия программы 2017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действия программы 2018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год действия программы 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9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рганизация благоустройства территории Писаревского сельского поселения на 2017-2019 гг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величение доли уличного осве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рганизация благоустройства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ритории Писарев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17-2019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рганизация благоустройств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ревского сельского поселения на 2017-2019 гг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"/>
        <w:gridCol w:w="1966"/>
        <w:gridCol w:w="1469"/>
        <w:gridCol w:w="1084"/>
        <w:gridCol w:w="1083"/>
        <w:gridCol w:w="1284"/>
        <w:gridCol w:w="2033"/>
      </w:tblGrid>
      <w:tr>
        <w:trPr>
          <w:trHeight w:val="16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конечный результат реализации основного мероприят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муниципальной программы (подпрограммы), на достижение которых оказывается влияние</w:t>
            </w:r>
          </w:p>
        </w:tc>
      </w:tr>
      <w:tr>
        <w:trPr>
          <w:trHeight w:val="4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0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электроэнергию уличного освещ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уличного осв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83"/>
      <w:bookmarkStart w:id="1" w:name="Par683"/>
      <w:bookmarkEnd w:id="1"/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806"/>
      <w:bookmarkEnd w:id="2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рганизация благоустройства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ритории Писарев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17-2019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РЕАЛИЗ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рганизация благоустройств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ревского сельского поселения на 2017-2019 гг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, ПРЕДУСМОТРЕННЫХ В БЮДЖЕТ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РЕ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23"/>
        <w:gridCol w:w="1418"/>
        <w:gridCol w:w="1417"/>
        <w:gridCol w:w="14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 программы, подпрограммы, 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действ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действ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действ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lang w:eastAsia="ru-RU"/>
              </w:rPr>
              <w:t>«Организация благоустройства территории Писаревского сельского поселения на 2017-2019 гг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(далее – </w:t>
            </w:r>
            <w:r>
              <w:rPr>
                <w:rFonts w:cs="Times New Roman" w:ascii="Times New Roman" w:hAnsi="Times New Roman"/>
                <w:b/>
              </w:rPr>
              <w:t>МБ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ланируемые к привлечению из областного бюджета (далее - О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ланируемые к привлечению из федерального бюджета (далее - Ф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(далее - 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исаре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>
          <w:trHeight w:val="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рганизация благоустройства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ритории Писаревского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17-2019 гг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рганизация благоустройств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аревского сельского поселения на 2017-2019 гг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44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89"/>
        <w:gridCol w:w="1713"/>
        <w:gridCol w:w="1276"/>
        <w:gridCol w:w="1276"/>
        <w:gridCol w:w="1201"/>
        <w:gridCol w:w="70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подпрограммы, основного меропри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действ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действ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год действ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lang w:eastAsia="ru-RU"/>
              </w:rPr>
              <w:t>«Организация благоустройства территории Писаревского сельского поселения на 2017-2019 гг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 (далее – М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ланируемые к привлечению из областного бюджета (далее - О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ланируемые к привлечению из федерального бюджета (далее - Ф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 Тулунского муниципального района (далее - МБС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 (далее - 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исар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лата за электроэнергию  уличного освещения»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исар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,6</w:t>
            </w:r>
          </w:p>
        </w:tc>
      </w:tr>
      <w:tr>
        <w:trPr>
          <w:trHeight w:val="2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,6</w:t>
            </w:r>
          </w:p>
        </w:tc>
      </w:tr>
      <w:tr>
        <w:trPr>
          <w:trHeight w:val="2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j3a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moskovskaya/oy-pravo/c6p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2:21:00Z</dcterms:created>
  <dc:creator>Admin</dc:creator>
  <dc:description/>
  <cp:keywords/>
  <dc:language>en-US</dc:language>
  <cp:lastModifiedBy>Екатерина</cp:lastModifiedBy>
  <dcterms:modified xsi:type="dcterms:W3CDTF">2017-01-10T06:06:00Z</dcterms:modified>
  <cp:revision>42</cp:revision>
  <dc:subject/>
  <dc:title>ИРКУТСКАЯ ОБЛАСТЬ</dc:title>
</cp:coreProperties>
</file>