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7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 xml:space="preserve">П О С Т А Н О В Л Е Н И Е </w:t>
            </w:r>
          </w:p>
          <w:p>
            <w:pPr>
              <w:pStyle w:val="Style16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1» ноября 2022 г</w:t>
            </w:r>
            <w:r>
              <w:rPr>
                <w:spacing w:val="20"/>
                <w:sz w:val="28"/>
              </w:rPr>
              <w:t>.                                          № 168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–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Об утверждении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Cs w:val="28"/>
              </w:rPr>
            </w:pPr>
            <w:r>
              <w:rPr>
                <w:b/>
                <w:i/>
                <w:color w:val="000000"/>
                <w:spacing w:val="2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В соответствии с  Законом Иркутской области от 04.04.2014 года №37-ОЗ «О наделении органов местного самоуправления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  Законом Иркутской области от 30.12.2014 года № 173-ОЗ «Об отдельных вопросах регулирования административной ответственности в области благоустройства территорий и муниципальных образований Иркутской области», руководствуясь Уставом  Писаревского муниципального образ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2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>Утвердить перечень должностных лиц администрации Писаревского сельского поселения, уполномоченных составлять протоколы об административных правонарушениях, предусмотренных   Законом Иркутской области от 30.12.2014 года № 173-ОЗ «Об отдельных вопросах регулирования административной ответственности в области благоустройства территорий и муниципальных образований Иркутской области»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становление администрации Писаревского сельского поселения от 19.10.2022 № 160 «Об утверждении перечня должностных лиц, уполномоченных составлять протоколы об административных правонарушениях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Опубликовать настоящее постановление в газете  «Писаревский вестник» и разместить на официальном сайте администрации Писаревского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И.Г.Гильдебра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исар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«01»   ноября  2022года № 168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 лиц администрации Писаревского сельского поселения, уполномоченных составлять протоколы об административных правонарушениях, предусмотренных   Законом Иркутской области от 30.12.2014 года № 173-ОЗ «Об отдельных вопросах регулирования административной ответственности в области благоустройства территорий и муниципальных образований Иркутской област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Писаревского сельского поселения Карташова Ольга Александров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Писаревского сельского поселения Савостьянова Оксана Васильевн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Писаревского сельского поселения Артамонова Наталья Евгеньевн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Писаревского сельского поселения Столярова Маргарита Андр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923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26:00Z</dcterms:created>
  <dc:creator>Admin</dc:creator>
  <dc:description/>
  <cp:keywords/>
  <dc:language>en-US</dc:language>
  <cp:lastModifiedBy>пк</cp:lastModifiedBy>
  <cp:lastPrinted>2022-11-07T12:59:00Z</cp:lastPrinted>
  <dcterms:modified xsi:type="dcterms:W3CDTF">2022-11-07T05:00:00Z</dcterms:modified>
  <cp:revision>18</cp:revision>
  <dc:subject/>
  <dc:title>(на бланке распоряжения муниципального образования)</dc:title>
</cp:coreProperties>
</file>