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spacing w:val="20"/>
          <w:sz w:val="28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t>23.11.2016г. №12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РОССИЙС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У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ПИСАРЕВСКОГО СЕЛЬСКОГО ПОСЕЛЕНИЯ</w:t>
      </w:r>
    </w:p>
    <w:p>
      <w:pPr>
        <w:pStyle w:val="Style16"/>
        <w:ind w:left="2832" w:right="-3970" w:firstLine="708"/>
        <w:jc w:val="left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ПОСТАНОВЛЕНИЕ</w:t>
      </w:r>
    </w:p>
    <w:p>
      <w:pPr>
        <w:pStyle w:val="Style16"/>
        <w:ind w:right="-3970" w:hanging="0"/>
        <w:jc w:val="left"/>
        <w:rPr>
          <w:rFonts w:ascii="Arial" w:hAnsi="Arial" w:cs="Arial"/>
          <w:b/>
          <w:b/>
          <w:spacing w:val="20"/>
          <w:sz w:val="28"/>
          <w:szCs w:val="32"/>
          <w:lang w:eastAsia="ar-SA"/>
        </w:rPr>
      </w:pPr>
      <w:r>
        <w:rPr>
          <w:rFonts w:cs="Arial" w:ascii="Arial" w:hAnsi="Arial"/>
          <w:b/>
          <w:spacing w:val="20"/>
          <w:sz w:val="28"/>
          <w:szCs w:val="3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ИСПОЛНЕНИИ БЮДЖЕТА ПИСАРЕВСКОГО МУНИЦИПАЛЬНОГО ОБРАЗОВАНИЯ ЗА 9 МЕСЯЦЕ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16 ГОД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Писаревского муниципального образования за 9 месяцев 2016 года (прилагаетс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Style w:val="Style15"/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>Настоящее постановление опубликовать в информационном бюллетене «Писаревский вестник» и разместить на официальном сайте администрации Писар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исаре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.И. Шевц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сельского поселения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3.11.2016г. №12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ТЧЕТ ОБ ИСПОЛНЕНИИ БЮДЖЕТА ПИСАРЕВСКОГО МУНИЦИПАЛЬНОГО ОБРАЗОВАНИЯ ЗА 9 МЕСЯЦЕВ 2016 ГОД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Доходы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Единица измерения руб.</w:t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48"/>
        <w:gridCol w:w="2329"/>
        <w:gridCol w:w="1417"/>
        <w:gridCol w:w="1352"/>
        <w:gridCol w:w="1342"/>
      </w:tblGrid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 763 5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398 744,8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364 755,18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100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 203 8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075 763,4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28 036,53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404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541 151,1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62 848,8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0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404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541 151,1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62 848,85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1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373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493 153,0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79 846,93</w:t>
            </w:r>
          </w:p>
        </w:tc>
      </w:tr>
      <w:tr>
        <w:trPr>
          <w:trHeight w:val="16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10011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373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492 851,6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80 148,40</w:t>
            </w:r>
          </w:p>
        </w:tc>
      </w:tr>
      <w:tr>
        <w:trPr>
          <w:trHeight w:val="125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100121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1,4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10014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2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859,5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 140,46</w:t>
            </w:r>
          </w:p>
        </w:tc>
      </w:tr>
      <w:tr>
        <w:trPr>
          <w:trHeight w:val="196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20011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856,6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 143,38</w:t>
            </w:r>
          </w:p>
        </w:tc>
      </w:tr>
      <w:tr>
        <w:trPr>
          <w:trHeight w:val="178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200121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,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3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92,9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30011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72,9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30013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4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5 845,6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44 845,64</w:t>
            </w:r>
          </w:p>
        </w:tc>
      </w:tr>
      <w:tr>
        <w:trPr>
          <w:trHeight w:val="178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102040011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5 845,6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44 845,64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 103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2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37 164,0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34 764,02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 1030200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2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37 164,0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34 764,02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 1030223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6 8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7 766,8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 033,11</w:t>
            </w:r>
          </w:p>
        </w:tc>
      </w:tr>
      <w:tr>
        <w:trPr>
          <w:trHeight w:val="125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 1030224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6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948,9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651,05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 1030225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3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19 660,7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89 660,76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 1030226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34 212,5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5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 703,9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27 703,97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50300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 703,9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27 703,97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50301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 703,9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27 703,97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503010011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 692,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27 692,5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5030100121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,4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16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7 544,7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8 455,2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10000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6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 384,0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6 615,92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10301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6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 384,0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6 615,92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1030101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6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6 318,8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9 681,20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10301021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057,8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1030104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,4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60000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8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18 160,6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1 839,33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60300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59 748,4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 251,55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60331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59 748,4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 251,5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60400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8 412,2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1 587,78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06060431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8 412,2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1 587,78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108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 2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1080400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 2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1080402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 2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10804020011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 2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111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74,5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74,58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1110900000000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74,5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74,58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1110904000000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74,5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74,58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1110904510000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74,5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74,58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2 1110904510000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00,00</w:t>
            </w:r>
          </w:p>
        </w:tc>
      </w:tr>
      <w:tr>
        <w:trPr>
          <w:trHeight w:val="107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1110904510000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474,5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113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9 52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 475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1130100000000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9 52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 475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1130199000000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9 52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 475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1130199510000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9 52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 475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0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 559 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322 9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36 718,65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 559 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322 9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36 718,6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1000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671 9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907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64 9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1001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671 9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907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64 900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1001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671 9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907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64 900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29 20201001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671 9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671 900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20201001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907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2000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644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228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16 4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2999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644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228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16 4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2999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644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228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16 4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29 20202999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644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644 4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20202999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228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3000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3 4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7 9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5 418,65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3015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2 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7 2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5 418,65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3015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2 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7 2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5 418,65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29 20203015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2 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2 700,00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20203015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7 2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3024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20203024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29 20203024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20203024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 Расходы бюдж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Расходы бюджета - 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1 819 540,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8 037 165,5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 782 374,5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100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 555 288,6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 608 989,0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946 299,58</w:t>
            </w:r>
          </w:p>
        </w:tc>
      </w:tr>
      <w:tr>
        <w:trPr>
          <w:trHeight w:val="89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164 782,4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406 643,2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58 139,23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1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164 782,4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406 643,2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58 139,23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12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424 304,2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874 985,9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49 318,26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12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45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45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12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38 028,2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29 207,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8 820,97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7 406,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1 370,8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6 035,3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7 406,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1 370,8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6 035,3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24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9 05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 516,9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4 533,0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18 356,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6 853,9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1 502,3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7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8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7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5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85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7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5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0 0000000000 87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102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055 695,0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851 869,5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3 825,45</w:t>
            </w:r>
          </w:p>
        </w:tc>
      </w:tr>
      <w:tr>
        <w:trPr>
          <w:trHeight w:val="89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2 0000000000 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55 695,0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51 869,5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3 825,4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2 0000000000 1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55 695,0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51 869,5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3 825,4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2 0000000000 12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10 825,6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60 656,1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0 169,57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2 0000000000 12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4 869,3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1 213,4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3 655,88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104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 495 893,6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755 444,4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740 449,13</w:t>
            </w:r>
          </w:p>
        </w:tc>
      </w:tr>
      <w:tr>
        <w:trPr>
          <w:trHeight w:val="89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109 087,3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554 77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54 313,78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1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109 087,3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554 77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54 313,78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12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613 478,5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14 329,8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99 148,69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12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45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45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12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93 158,8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37 993,7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5 165,09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6 706,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 670,8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6 035,3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6 706,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 670,8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6 035,3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24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9 05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 516,9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4 533,0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17 656,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6 153,9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1 502,3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8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04 0000000000 85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111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11 0000000000 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11 0000000000 87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113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67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13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13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13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13 0000000000 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7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13 0000000000 8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7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113 0000000000 85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75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200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42 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87 2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55 418,65</w:t>
            </w:r>
          </w:p>
        </w:tc>
      </w:tr>
      <w:tr>
        <w:trPr>
          <w:trHeight w:val="89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0 0000000000 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0 38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3 2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7 104,6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0 0000000000 1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0 38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3 2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7 104,6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0 0000000000 12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0 822,8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9 245,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1 577,54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0 0000000000 12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6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0 0000000000 12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9 177,1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3 650,0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527,11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0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 3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 314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0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 3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 314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0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 3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 314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203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42 7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87 2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55 418,65</w:t>
            </w:r>
          </w:p>
        </w:tc>
      </w:tr>
      <w:tr>
        <w:trPr>
          <w:trHeight w:val="89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3 0000000000 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0 38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3 2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7 104,6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3 0000000000 1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0 38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3 281,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7 104,6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3 0000000000 12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0 822,8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9 245,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1 577,54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3 0000000000 12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6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3 0000000000 12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9 177,1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3 650,0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527,11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3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 3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 314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3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 3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 314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203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 3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 314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400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205 155,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902 78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02 371,76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400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05 155,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02 78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2 371,76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400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05 155,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02 78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2 371,76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400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05 155,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02 78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2 371,76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409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165 155,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898 83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66 321,76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409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65 155,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8 83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6 321,76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409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65 155,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8 83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6 321,76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409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65 155,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8 833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6 321,76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412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 95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6 050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412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95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6 050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412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95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6 050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412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95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6 05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500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482 495,3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99 690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82 804,7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500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82 495,3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9 690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2 804,7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500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82 495,3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9 690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2 804,7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500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82 495,3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9 690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2 804,7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502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67 528,8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98 4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69 128,88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502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67 528,8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8 4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9 128,88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502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67 528,8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8 4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9 128,88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502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67 528,8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8 400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9 128,88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000 0503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14 966,4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 290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13 675,87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503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4 966,4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90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3 675,87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503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4 966,4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90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3 675,87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503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4 966,4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90,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3 675,87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800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 995 911,5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 948 431,6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047 479,91</w:t>
            </w:r>
          </w:p>
        </w:tc>
      </w:tr>
      <w:tr>
        <w:trPr>
          <w:trHeight w:val="89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580 181,0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713 406,6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66 774,3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1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580 181,0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713 406,6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66 774,3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11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752 323,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077 443,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74 879,78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11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27 857,9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35 963,3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1 894,57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14 730,5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5 024,2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9 706,29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14 730,5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5 024,2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9 706,29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24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 524,4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 752,3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772,13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98 206,1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2 271,9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5 934,16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9,27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8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9,27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85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9,2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9,27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0 0000000000 85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0801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 995 911,5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 948 431,6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047 479,91</w:t>
            </w:r>
          </w:p>
        </w:tc>
      </w:tr>
      <w:tr>
        <w:trPr>
          <w:trHeight w:val="89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580 181,0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713 406,6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66 774,3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1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580 181,0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713 406,6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66 774,3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11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752 323,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077 443,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74 879,78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11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27 857,9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35 963,3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1 894,57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14 730,5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5 024,2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9 706,29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2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14 730,5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5 024,2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9 706,29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24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 524,4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 752,3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772,13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2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98 206,1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2 271,9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5 934,16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9,27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8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9,27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85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9,2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9,27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0801 0000000000 85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000 1000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000 0000000000 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000 0000000000 3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000 0000000000 32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000 1001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001 0000000000 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001 0000000000 3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001 0000000000 32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66,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1300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300 0000000000 7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300 0000000000 73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000 1301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301 0000000000 7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301 0000000000 73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1400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 335 722,7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188 722,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146 999,8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400 0000000000 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335 722,7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88 722,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46 999,8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400 0000000000 5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335 722,7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88 722,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46 999,85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000 1403 0000000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2 335 722,7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188 722,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146 999,8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403 0000000000 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335 722,7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88 722,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46 999,8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00 1403 0000000000 5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335 722,7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88 722,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146 999,85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1 056 040,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61 579,2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8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. Источники финансировании дефицита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09" w:hRule="atLeast"/>
        </w:trPr>
        <w:tc>
          <w:tcPr>
            <w:tcW w:w="28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8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8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8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56 040,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361 579,2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417 619,32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9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9 0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020000100000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9 0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9 000,00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*** 010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47 040,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361 579,2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08 619,32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*** 0105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47 040,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361 579,2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208 619,32</w:t>
            </w:r>
          </w:p>
        </w:tc>
      </w:tr>
      <w:tr>
        <w:trPr>
          <w:trHeight w:val="71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*** 0106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05000000000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10 972 5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8 691 953,3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05020110000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10 972 5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8 691 953,3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05000000000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 819 540,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330 374,0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050201100000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 819 540,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330 374,0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84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Комитета по финансам администрации Тулунского муниципального района</w:t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Э. Романчук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подпись)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расшифровка подписи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ый бухгалтер</w:t>
            </w:r>
          </w:p>
        </w:tc>
        <w:tc>
          <w:tcPr>
            <w:tcW w:w="6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.А. Надь</w:t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подпись)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расшифровка подписи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</w:tr>
      <w:tr>
        <w:trPr>
          <w:trHeight w:val="202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ользователь</cp:lastModifiedBy>
  <cp:lastPrinted>2016-11-15T14:39:00Z</cp:lastPrinted>
  <dcterms:modified xsi:type="dcterms:W3CDTF">2016-12-07T03:22:00Z</dcterms:modified>
  <cp:revision>20</cp:revision>
  <dc:subject/>
  <dc:title>                                     </dc:title>
</cp:coreProperties>
</file>