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е муниципальное образовани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 Писаревского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</w:rPr>
              <w:t>Р А С П О Р Я Ж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>«06» декабря 2016 г.                                             № _79_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>п. 4-е отделение Государственной селекционной станции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</w:rPr>
            </w:pPr>
            <w:r>
              <w:rPr>
                <w:rFonts w:cs="Times New Roman"/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</w:tr>
    </w:tbl>
    <w:p>
      <w:pPr>
        <w:pStyle w:val="Style15"/>
        <w:ind w:right="-3970" w:hanging="0"/>
        <w:jc w:val="left"/>
        <w:rPr/>
      </w:pPr>
      <w:r>
        <w:rPr>
          <w:rFonts w:cs="Times New Roman" w:ascii="Times New Roman" w:hAnsi="Times New Roman"/>
          <w:i/>
          <w:sz w:val="28"/>
        </w:rPr>
        <w:t>О проведении аукциона</w:t>
      </w:r>
    </w:p>
    <w:p>
      <w:pPr>
        <w:pStyle w:val="Style15"/>
        <w:ind w:right="-3970" w:hanging="0"/>
        <w:jc w:val="left"/>
        <w:rPr/>
      </w:pPr>
      <w:r>
        <w:rPr>
          <w:rFonts w:cs="Times New Roman" w:ascii="Times New Roman" w:hAnsi="Times New Roman"/>
          <w:i/>
          <w:sz w:val="28"/>
        </w:rPr>
        <w:t>по продаже земельного участ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Земельным кодексом Российской Федерации, Федеральным законом от 23.06.2014 г. 171-ФЗ «О внесении изменений в земельный кодекс Российской Федерации и отдельные законодательные акты Российской Федерации», Уставом муниципального образования «Писаревское сельское поселени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Писаревского сельского поселения (Шевцов В.И.) организовать и провести аукцион (открытый по составу участников с открытой формой подачи предложений о цене) по продаже земельного участка из земель населённых пунктов с кадастровым номером 38:15:120201:922, с разрешённым использованием: для ведения личного подсобного хозяйства, общей площадью 2000 кв.м., расположенного по адресу: Иркутская область, Тулунский район, п. Центральные мастерские, ул. Караваева, 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начальную цену предмета аукциона по продаже земельного участка, указанного в пункте 1 настоящего распоряжения, на основании отчета об оценке рыночной стоимости №27-11/16 от 26.11.2016 г. в размере 18000 (Восемнадцать тысяч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задаток для участия в аукционе в размере 20% от начального размера рыночной стоимости 3600 (Три тысячи шестьсот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«шаг аукциона» в размере 3% от начального размера рыночной стоимости 540 (Пятьсот сорок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В.И. Шевц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10:00Z</dcterms:created>
  <dc:creator>Admin</dc:creator>
  <dc:description/>
  <cp:keywords/>
  <dc:language>en-US</dc:language>
  <cp:lastModifiedBy>Элемент</cp:lastModifiedBy>
  <cp:lastPrinted>2016-12-05T10:55:00Z</cp:lastPrinted>
  <dcterms:modified xsi:type="dcterms:W3CDTF">2016-12-06T06:10:00Z</dcterms:modified>
  <cp:revision>2</cp:revision>
  <dc:subject/>
  <dc:title> </dc:title>
</cp:coreProperties>
</file>