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9464"/>
        <w:gridCol w:w="4394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pacing w:val="20"/>
                <w:sz w:val="28"/>
                <w:szCs w:val="28"/>
              </w:rPr>
              <w:t>ИРКУТСКАЯ ОБЛАСТЬ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pacing w:val="20"/>
                <w:sz w:val="28"/>
                <w:szCs w:val="28"/>
              </w:rPr>
              <w:t>ТУЛУНСКИЙ РАЙОН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pacing w:val="20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pacing w:val="20"/>
                <w:sz w:val="28"/>
                <w:szCs w:val="28"/>
              </w:rPr>
              <w:t>Писаревского сельского поселения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15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3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23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» ноября 2022г.</w:t>
              <w:tab/>
              <w:t xml:space="preserve">             №193</w:t>
            </w:r>
            <w:bookmarkStart w:id="0" w:name="_GoBack"/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753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.4 отделение Государственной селекционной станции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tbl>
      <w:tblPr>
        <w:tblStyle w:val="a3"/>
        <w:tblW w:w="5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56"/>
      </w:tblGrid>
      <w:tr>
        <w:trPr>
          <w:trHeight w:val="203" w:hRule="atLeast"/>
        </w:trPr>
        <w:tc>
          <w:tcPr>
            <w:tcW w:w="53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  <w:lang w:val="ru-RU" w:eastAsia="en-US" w:bidi="ar-SA"/>
              </w:rPr>
              <w:t>О внесении изменений в постановление администрации Писаревского сельского поселения от 27.09.2017г. №100 «О создании жилищной комисси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соответствии Жилищного кодекса Российской Федерации, Федеральным законом 06.10.2003г. «Об общих принципах организации местного самоуправления в РФ» №131 ФЗ, Уставом Писаревского муниципального образова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 О С Т А Н О В Л Я 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нести в постановление администрации Писаревского сельского поселения от 27.09.2017г. №100 «О создании жилищной комиссии» следующие изменения:</w:t>
      </w:r>
    </w:p>
    <w:p>
      <w:pPr>
        <w:pStyle w:val="Normal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ложение №2 к постановлению Главы Писаревского сельского от 27.09.2017г. №100 изложить в новой редакции (приложение прилагаетс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публиковать настоящее постановление в газете «Писаревский вестник» и разместить на официальном сайте Писаревского муниципального образо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60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60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60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60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Глава Писаревского                                                     </w:t>
        <w:tab/>
        <w:t>И.Г. Гильдебра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Главы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исаревского сельского поселения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т «27» сентября 2017 г. №100</w:t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СТАВ ЖИЛИЩНОЙ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едатель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ильдебрант Инна Геннадьевна – Глава Писаре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меститель председателя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коленко Елена Александровна – житель п. 4-е отделение Государственной селекционной стан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ь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ашова Ольга Александровна – специалист администрации Писаре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лены Комисс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кашевич Марина Викторовна – депутат Думы Писаре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гаевская Нина Викторовна - депутат Думы Писаре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7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282f42"/>
    <w:pPr>
      <w:spacing w:after="0" w:line="240" w:lineRule="auto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</Pages>
  <Words>292</Words>
  <Characters>1669</Characters>
  <CharactersWithSpaces>195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7:10:00Z</dcterms:created>
  <dc:creator>Элемент</dc:creator>
  <dc:description/>
  <dc:language>en-US</dc:language>
  <cp:lastModifiedBy>Писаревское</cp:lastModifiedBy>
  <dcterms:modified xsi:type="dcterms:W3CDTF">2022-11-25T08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