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РКУТ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У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исаревского 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А  С  П  О  Р  Я  Ж  Е Н  И  Е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16» декабря 2016г.                                                                               № 84                  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4-е   отделение  Г СС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дежурстве в выходны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 праздничные дн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целях бесперебойной работы тепло-, водо- источников, энергоснабжения, предупреждения чрезвычайных ситуаций и контроля за состоянием дел на территории Писаревского сельского поселения в период с 31.12.2016 года по 09.01.2017 год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1. Руководителям структурных подразделений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1.1. в срок до 20 декабря 2016 года проверить противопожарное состояние закрепленных объектов, обеспечить бесперебойную работу тепло, водо, энерго источников, выявленные недостатки устранить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назначить ответственных должностных лиц, провести с ними инструктажи по действиям при возникновении чрезвычайных ситуаций, террористической угрозе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3. о состоянии дел докладывать в администрацию поселения  с 10.00 час. до 12.00 час. по тел. 49-0-33 ежедневно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Назначить дежурными по администрации Писаревского сельского поселения с 8-00 часов до 17-00 часов   с предоставлением оплачиваемых отгулов: </w:t>
      </w:r>
    </w:p>
    <w:tbl>
      <w:tblPr>
        <w:tblW w:w="9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78"/>
        <w:gridCol w:w="2684"/>
        <w:gridCol w:w="280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-17.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16г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далёва Е.И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8-950-119-91-4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-17.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01.01.2017г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далёва Е.И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50-119-91-4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-17.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02.01.2017г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рских А.В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50-056-25-9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-17.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03.01.2017г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рских А.В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50-056-25-9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-17.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04.01.2017г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остьянова О.В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50-067-65-9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-17.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05.01.2017г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остьянова О.В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50-067-65-9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-17.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06.01.2017г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Л.Н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08-659-88-5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-17.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07.01.2017г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Л.Н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08-659-88-5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-17.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08.01.2017г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Л.Н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08-659-88-55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Дежурным по администрации Писаревского сельского поселения в обязательном порядке докладывать о состоянии дел  в администрацию Тулунского района ежедневно в 14.00 час. по тел. 4-10-89, 89500562881, о всех происшествиях - НЕЗАМЕДЛИТЕЛЬ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Ответственным по Писаревскому сельскому поселению назначить главу Писаревского сельского поселения Шевцова В.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</w:tabs>
        <w:jc w:val="both"/>
        <w:outlineLvl w:val="0"/>
        <w:rPr/>
      </w:pPr>
      <w:r>
        <w:rPr>
          <w:sz w:val="28"/>
          <w:szCs w:val="28"/>
        </w:rPr>
        <w:t>5. Закрепить за ответственным по Писаревскому сельскому поселению на период с 31 декабря 2016 года по 09 января 2017 года водителя Федотова А.Н. с автотранспорт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6. Централизованной бухгалтерии (Горбуновой Н.В.) оформить на выше указанного водителя путевые листы в соответствии с графиком дежурств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. Специалисту Миндалёвой Е.И. провести  30.12.2013 года инструктаж дежурных и ответственных должностных лиц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8. Контроль за исполнением данного распоряжения оставляю за соб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Писаревского сельского поселения                                      В.И. Шевц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5:52:00Z</dcterms:created>
  <dc:creator>Владиировка</dc:creator>
  <dc:description/>
  <cp:keywords/>
  <dc:language>en-US</dc:language>
  <cp:lastModifiedBy>Екатерина</cp:lastModifiedBy>
  <cp:lastPrinted>2015-12-28T11:39:00Z</cp:lastPrinted>
  <dcterms:modified xsi:type="dcterms:W3CDTF">2016-12-26T05:52:00Z</dcterms:modified>
  <cp:revision>2</cp:revision>
  <dc:subject/>
  <dc:title> </dc:title>
</cp:coreProperties>
</file>