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9» декабря 2022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20__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ос. 4-ое отделение Г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становлении границ территор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на которой осуществляется деятельно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й общественной орган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Тулунского района территори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b/>
          <w:sz w:val="28"/>
          <w:szCs w:val="28"/>
        </w:rPr>
        <w:t>общественного само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1 отд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елекцион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/>
      </w:pPr>
      <w:r>
        <w:rPr>
          <w:b/>
          <w:sz w:val="28"/>
          <w:szCs w:val="28"/>
        </w:rPr>
        <w:t>Станции  «Березовый кра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Писаревского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границы территории, на которой осуществляется деятельность Местной общественной организации Тулунского района территориального общественного самоуправления поселка 1 отделение Государственной Селекционной Станции «Березовый край» в Писаревском муниципальном образовании в соответствии с приложением № 1 к решению «Схема границ Местной общественной организации Тулунского района территориального общественного самоуправления поселка 1 отделение Государственной Селекционной Станции «Березовый край» в Писаревском муниципальном образовании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.Г. Гильдебра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360" w:hanging="360"/>
        <w:jc w:val="right"/>
        <w:rPr/>
      </w:pPr>
      <w:r>
        <w:rPr>
          <w:sz w:val="28"/>
          <w:szCs w:val="28"/>
        </w:rPr>
        <w:t xml:space="preserve">к решению Думы Писаревского 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от «09» декабря 2022 года № 20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Местной общественной организации Тулунского района территориального общественного самоуправления поселка 1 отделение Государственной Селекционной Станции «Березовый край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Местной общественной организации Тулунского района территориального общественного самоуправления поселка 1 отделение Государственной Селекционной Станции «Березовый край»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 Зернов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еменна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 Лес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. Полевой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  <w:szCs w:val="28"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Писаревское</cp:lastModifiedBy>
  <cp:lastPrinted>2022-12-12T14:49:00Z</cp:lastPrinted>
  <dcterms:modified xsi:type="dcterms:W3CDTF">2022-12-12T08:35:00Z</dcterms:modified>
  <cp:revision>55</cp:revision>
  <dc:subject/>
  <dc:title>Об уточнении бюджета МО</dc:title>
</cp:coreProperties>
</file>