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9» декабря 2016 г.                                                                        № 133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4 отделение  Государственной селекцион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от  01.08.2013г. № 44 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7 декабря 2011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6-ФЗ  « 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Законом Иркутской области от 6 ноября 2012 года № 114 «О наделении органов местного самоуправления отдельными областными государственными полномочиями в сфере водоснабжения и водоотведения» , руководствуясь статьями Устава  Писаревского муниципального образования,  в целях осуществления корректировки долгосрочных тариф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Писаревского муниципального  образования от 01.08.2013г. № 44 в  «Об установлении тарифа на холодную воду для ИП  Ермаковой Тамары Павловны»,  исключив п 1 и изложив его в  приложении №1 к постановлению 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подлежит официальному опубликованию в Писаревском вестнике и официальном сайте Писаревско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  ________________________  В.И. Шевц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>к Постановлению</w:t>
      </w:r>
    </w:p>
    <w:p>
      <w:pPr>
        <w:pStyle w:val="Normal"/>
        <w:ind w:firstLine="708"/>
        <w:jc w:val="right"/>
        <w:rPr/>
      </w:pPr>
      <w:r>
        <w:rPr/>
        <w:t>администрации Писаревского</w:t>
      </w:r>
    </w:p>
    <w:p>
      <w:pPr>
        <w:pStyle w:val="Normal"/>
        <w:ind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« 19» декабря 2016г. №133б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ые тарифы на питьевую воду (питьевое водоснабжение) дл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 Ермаковой Т.П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 действ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тариф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\м3)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 Ермакова Т.П.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всех групп потребителей  (НДС не облагается)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г по 30.06.2017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70 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7г по 31.12.2017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,6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г. по 30.06.2018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8г. по 31.12.2018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3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г. по 30.06.2019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3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г. по 31.12.2019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3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  ________________________  В.И. Шевц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41:00Z</dcterms:created>
  <dc:creator>Владиировка</dc:creator>
  <dc:description/>
  <cp:keywords/>
  <dc:language>en-US</dc:language>
  <cp:lastModifiedBy>Элемент</cp:lastModifiedBy>
  <cp:lastPrinted>2017-01-20T08:20:00Z</cp:lastPrinted>
  <dcterms:modified xsi:type="dcterms:W3CDTF">2017-01-23T03:45:00Z</dcterms:modified>
  <cp:revision>5</cp:revision>
  <dc:subject/>
  <dc:title> </dc:title>
</cp:coreProperties>
</file>