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РКУТ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улунский район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исаревского сельского поселен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</w:t>
      </w:r>
      <w:r>
        <w:rPr>
          <w:spacing w:val="20"/>
          <w:sz w:val="28"/>
          <w:szCs w:val="28"/>
        </w:rPr>
        <w:t>«01» апреля 2024 г.                                             № 94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4-е отделение Г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72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месячника по санитарной очистке и благоустройству территории Писаревского сельского поселения в 2024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анитарного состояния и благоустройства территории Писаревского сельского поселения, руководствуясь Федеральным законом от 10.01.2002 г. № 7 - ФЗ «Об охране окружающей среды», Федеральным законом от 30.03.1999 г. № 52 - ФЗ «О санитарно-эпидемиологическом благополучии населения», Федеральным законом от 06.10.2003 г. № 131 - ФЗ «Об общих принципах организации местного самоуправления в Российской Федерации», Уставом Писаревского сельского поселения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Объявить с </w:t>
      </w:r>
      <w:r>
        <w:rPr>
          <w:color w:val="000000"/>
          <w:sz w:val="28"/>
          <w:szCs w:val="28"/>
        </w:rPr>
        <w:t>01.04.2024 по 30.04.2024</w:t>
      </w:r>
      <w:r>
        <w:rPr>
          <w:sz w:val="28"/>
          <w:szCs w:val="28"/>
        </w:rPr>
        <w:t xml:space="preserve"> месячник по санитарной очистке </w:t>
        <w:br/>
        <w:t>и благоустройству населенных пунктов Писаре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>Руководителям учреждений, предприятий, организаций, независимо от форм собственности, частным предпринимателям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1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овать уборку мусора в границах закрепленных террит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Собственникам индивидуальных жилых дом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вести в надлежащее санитарное состояние территорию домовлад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- очистить прилегающую территорию от строительного и бытового мусора, металлического лом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- не допускать вынос коммунальных отходов в неустановленные для этих целей ме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4. Жителям многоквартирных дом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овать работы по санитарной очистке придомовых территорий, подвалов, чердаков жилых домов, провести подготовительные работы для весенне-летнего озеленения террит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5. Руководителям образовательных учреждений обеспечить активное участие школьников в проведении месячника по санитарной очистке и благоустройству террит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6. Специалистам администрации провести информационную разъяснительную работу по привлечению населения к уборке территорий вокруг жилых домо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Настоящее постановление опубликовать в газете «Писаревский вестник» и разместить на официальном сайте Писаревского муниципального образования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лава Писаревского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_____________    И.Г. Гильдебрант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27:00Z</dcterms:created>
  <dc:creator>User</dc:creator>
  <dc:description/>
  <cp:keywords/>
  <dc:language>en-US</dc:language>
  <cp:lastModifiedBy>Элемент</cp:lastModifiedBy>
  <cp:lastPrinted>2022-03-23T14:26:00Z</cp:lastPrinted>
  <dcterms:modified xsi:type="dcterms:W3CDTF">2024-04-01T02:52:00Z</dcterms:modified>
  <cp:revision>3</cp:revision>
  <dc:subject/>
  <dc:title>РОССИЙСКАЯ ФЕДЕРАЦИЯ</dc:title>
</cp:coreProperties>
</file>