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униципальное образование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«Тулунский район»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07» декабря 2023 г.                                                  № 237</w:t>
            </w:r>
          </w:p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отделение ГСС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дексации размеров должностных окла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вспомогательного персонала Администрации Писаревского сельского поселения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5 Положения об оплате труда вспомогательного персонала Администрации Писаревского сельского поселения, утвержденного постановлением Администрации Писаревского сельского поселения от «10» января  2019 г. № 5 (с изменениями от «28» мая 2019 г. № 78, от «27» января 2020 г. № 10, от «30» июня 2020 г. № 99, от «20» июня 2022 г. № 75, от «12» декабря 2022 г. № 200), руководствуясь статьей 24 Устава Писаревского муниципального образования,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оизвести с 1 октября 2023 года в 1,055 раза индексацию размеров должностных окладов вспомогательного персонала Администрации Писаревского  сельского поселения, установленных в пункте 4 Положения об оплате труда вспомогательного персонала Администрации Писаревского сельского поселения, утвержденного постановлением Администрации Писаревского сельского поселения от «10» января  2019 г. № 5 (с изменениями от «28» мая 2019 г. № 78, от «27» января 2020 г. № 10, от «30» июня 2020 г. № 99, от «20» июня 2022 г. № 75, от «12» декабря 2022 г. № 200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индексации размеров должностных окладов лиц, указанных в пункте 1 настоящего постановления, размеры должностных окладов этих лиц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Финансирование расходов, связанных с реализацией настоящего постановления, осуществлять в пределах утвержденного фонда оплаты труда за счет средств бюджета Писар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 xml:space="preserve">Глава Писаревского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И.Г. Гильдебрант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Писаревское</cp:lastModifiedBy>
  <cp:lastPrinted>2023-11-24T14:57:00Z</cp:lastPrinted>
  <dcterms:modified xsi:type="dcterms:W3CDTF">2023-12-20T05:29:00Z</dcterms:modified>
  <cp:revision>17</cp:revision>
  <dc:subject/>
  <dc:title>ИРКУТСКАЯ  ОБЛАСТЬ</dc:title>
</cp:coreProperties>
</file>