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3649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Муниципальное образование</w:t>
            </w:r>
          </w:p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pacing w:val="20"/>
                <w:sz w:val="36"/>
                <w:szCs w:val="36"/>
              </w:rPr>
              <w:t>Писаревского МО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Р А С П О Р Я Ж Е Н И 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/>
            </w:pPr>
            <w:r>
              <w:rPr>
                <w:b/>
                <w:spacing w:val="20"/>
                <w:sz w:val="28"/>
              </w:rPr>
              <w:t xml:space="preserve">«25»12. 2023 г.                                                       </w:t>
            </w:r>
            <w:r>
              <w:rPr>
                <w:b/>
                <w:spacing w:val="20"/>
                <w:sz w:val="28"/>
                <w:lang w:val="en-US"/>
              </w:rPr>
              <w:t xml:space="preserve">     </w:t>
            </w:r>
            <w:r>
              <w:rPr>
                <w:b/>
                <w:spacing w:val="20"/>
                <w:sz w:val="28"/>
              </w:rPr>
              <w:t xml:space="preserve"> №  73а  </w:t>
            </w:r>
          </w:p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г. Тулун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</w:tr>
      <w:tr>
        <w:trPr/>
        <w:tc>
          <w:tcPr>
            <w:tcW w:w="6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дат, време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границ мест прове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-массовых, зрелищн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лекательных и иных массов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й на территории Писаревского поселения</w:t>
            </w:r>
          </w:p>
        </w:tc>
        <w:tc>
          <w:tcPr>
            <w:tcW w:w="3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Иркутской области от 14.10.2011 г. № 313-пп «Об установлении требований и ограничений в сфере розничной продажи алкогольной продукции на территории Иркутской области»,   руководствуясь ст. 22 Устава Писаревского муниципального образ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ение дат, времени и границ мест проведения культурно-массовых, зрелищно-развлекательных и иных массовых мероприятий в период проведения предновогодних, новогодних и рождественских праздников в следующих</w:t>
      </w:r>
      <w:r>
        <w:rPr/>
        <w:t xml:space="preserve"> населённых пунктах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89"/>
        <w:gridCol w:w="3014"/>
        <w:gridCol w:w="2147"/>
        <w:gridCol w:w="188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 с/п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, ответственны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лесу под елочкой» новогоднее представление для дет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КДЦ Писаревского МО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-е отделение ГСС, ул. Мичурина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е открытие корта!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КДЦ Писаревского МО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-е отделение ГСС, ул. Чапаева, 2б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гласите сказку в дом!» новогоднее представление для дет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КДЦ Писаревского МО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Центральные Мастерские, ул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лесу под елочкой» новогоднее представление для дет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КДЦ Писаревского МО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Иннокентьевский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 у нас  Новый год!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КДЦ Писаревского МО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-е отделение ГСС, ул. Зерновая 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обок на Новый год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КДЦ Писаревского МО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улюшкина, ул. Шко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Довести до сведения организаций и индивидуальных предпринимателей, осуществляющих розничную продажу алкогольной продукции на территории Тулунского муниципального района, об установленном запрете продажи алкогольной продукции в вышеназванные дн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настоящее распоряжение на официальном  сайте Писаревского МО и опубликовать в газете «Писаревский Вестник»</w:t>
      </w:r>
    </w:p>
    <w:p>
      <w:p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4. Контроль за исполнением настоящего распоряжения возлагаю на себя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Писаре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И.Г. Гильлебрант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03:00Z</dcterms:created>
  <dc:creator>Тасенкова</dc:creator>
  <dc:description/>
  <cp:keywords/>
  <dc:language>en-US</dc:language>
  <cp:lastModifiedBy>Писаревское</cp:lastModifiedBy>
  <cp:lastPrinted>2023-12-28T10:32:00Z</cp:lastPrinted>
  <dcterms:modified xsi:type="dcterms:W3CDTF">2023-12-28T02:35:00Z</dcterms:modified>
  <cp:revision>3</cp:revision>
  <dc:subject/>
  <dc:title>ИРКУТСКАЯ  ОБЛАСТЬ</dc:title>
</cp:coreProperties>
</file>