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19» декабря 2023 г</w:t>
            </w:r>
            <w:r>
              <w:rPr>
                <w:spacing w:val="20"/>
                <w:sz w:val="28"/>
              </w:rPr>
              <w:t>.                                                 № 242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-о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аревского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9 месяцев 2023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Писаревского муниципального образования, статьей 5 Положения о бюджетном процессе в Писаревском муниципальном образовании, администрация Писар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исаревского муниципального образования за 9 месяцев 2023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исаревского сельского поселения                                И.Г. Гильдебр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исаревского сельского поселения</w:t>
      </w:r>
    </w:p>
    <w:p>
      <w:pPr>
        <w:pStyle w:val="Normal"/>
        <w:jc w:val="right"/>
        <w:rPr/>
      </w:pPr>
      <w:r>
        <w:rPr/>
        <w:t xml:space="preserve">от 19.12.2023 № 242 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2278"/>
        <w:gridCol w:w="1495"/>
        <w:gridCol w:w="84"/>
        <w:gridCol w:w="1378"/>
        <w:gridCol w:w="162"/>
        <w:gridCol w:w="1134"/>
        <w:gridCol w:w="113"/>
      </w:tblGrid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2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 ОБ  ИСПОЛНЕНИИ  БЮДЖЕТА ПИСАРЕВСКОГО МУНИЦИПАЛЬНОГО ОБРАЗОВАНИЯ ЗА 9 месяцев 2023 ГОДА</w:t>
            </w:r>
          </w:p>
        </w:tc>
      </w:tr>
      <w:tr>
        <w:trPr>
          <w:trHeight w:val="255" w:hRule="atLeast"/>
        </w:trPr>
        <w:tc>
          <w:tcPr>
            <w:tcW w:w="96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: руб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2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3 733,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68 254,8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5 478,6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5 033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 098,7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 934,7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888,4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111,5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102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888,4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111,5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1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257,2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042,7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10011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217,8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082,1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10013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3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1,1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30011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81,8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30013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130011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84 03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4 942,3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087,6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 03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4 942,3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087,6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3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946,0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53,9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3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946,0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53,9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4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3,6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6,3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4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3,6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6,3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5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 2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623,6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626,4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5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 2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 623,6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626,4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6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 18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 470,9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30226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 18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 470,9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264,4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735,5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0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72,5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27,4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30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72,5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27,4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30101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72,5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27,4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0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8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491,8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508,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3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184,2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815,7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33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6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184,2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815,7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4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07,6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92,3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43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07,6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92,3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4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402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4020011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1000000000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1990000000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19951000001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6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5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6020000200001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5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5 116020200200001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5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8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156,1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3 543,8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58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5 156,1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3 543,8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1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16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 3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 3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16001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16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 3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 3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16001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16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 3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516 3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9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 999,9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 600,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5 20220077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 6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0077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 6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5 20229999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 999,9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9999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 999,9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9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56,1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43,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0024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5 20230024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5118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56,1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43,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5118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56,1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43,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4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7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49999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49999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7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705000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5 20705030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2. Расходы бюджета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27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830 329,1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46 933,3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83 395,8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00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2 167,8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1 772,8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 395,0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 483,95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9 307,8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176,1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8 483,95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9 307,8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176,1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4 654,6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2 620,0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034,5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2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1,5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8,5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9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 529,35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 186,2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3,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 269,21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747,2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 521,9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 269,21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747,2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521,9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43,5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662,1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 181,4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47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425,6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85,1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340,4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14,7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17,7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97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14,7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17,7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9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2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6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0100 0000000000 853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1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7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7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02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179 622,4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 377,6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5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 622,4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377,6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2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 622,4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377,6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2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33 801,9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 767,4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034,5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29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198,0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85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3,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04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20 767,8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97 818,4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 949,4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2 483,95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9 685,4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8,5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2 483,95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9 685,4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8,5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 852,6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 852,6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2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1,5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8,5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9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 331,29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 331,2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9 569,21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747,2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821,9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9 569,21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747,2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821,9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143,5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662,1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81,4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0104 0000000000 247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425,6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85,1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340,4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14,7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5,7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14,7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5,7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9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9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2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6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3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00 0111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1 0000000000 8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1 0000000000 87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13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8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8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85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853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200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 256,1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943,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56,1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43,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2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56,1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43,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2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93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662,4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30,5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29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07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93,6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13,3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203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 2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 256,1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943,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56,1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43,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2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7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56,1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43,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2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93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662,4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30,5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29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07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93,6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13,3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300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3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3,5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5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5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5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314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3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3,5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14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5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14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5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14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3,5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00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5 416,0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 458,8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 957,1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416,0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 458,8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957,1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416,0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 458,8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957,1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5 693,8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 458,8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23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47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722,1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722,1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09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5 416,0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5 693,8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9 722,1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 416,0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 693,8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722,1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 416,0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 693,8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722,1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 693,8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 693,8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47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722,17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722,1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12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6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23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3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3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3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500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5 977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48 307,3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70,1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 977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 307,3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70,1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 977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 307,3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70,1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 977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 307,3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70,1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47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502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47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503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75 977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8 307,3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70,1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977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307,3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70,1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977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307,3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70,1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 977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307,3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70,1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700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2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705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6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2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5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5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800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20 410,1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65 694,1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4 716,0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 288,4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5 507,9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 780,5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1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 288,4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5 507,9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 780,5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1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6 403,4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 900,4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9 502,9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19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7 885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 607,4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277,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 910,1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641,9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268,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 910,1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641,9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268,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 910,1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451,9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458,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47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81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3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5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32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5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32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5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4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41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41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8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85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853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801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20 410,1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65 694,1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4 716,0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 288,4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5 507,9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 780,5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учреждений привлекаемы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1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 288,4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5 507,9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 780,5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1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6 403,4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 900,4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9 502,9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19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7 885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 607,4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277,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 910,1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641,9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268,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 910,1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 641,9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268,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 910,1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451,9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458,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47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81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3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5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32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5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32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54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1,5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4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41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41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8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85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853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000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14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58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0 0000000000 3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4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58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0 0000000000 32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4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58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0 0000000000 32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4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58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001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 14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58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1 0000000000 3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4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58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1 0000000000 32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4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58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1 0000000000 321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4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58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100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 4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101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 4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2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2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244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300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0 0000000000 7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0 0000000000 73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301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1 0000000000 7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1 0000000000 73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400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80 624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1 076,9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9 547,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0 0000000000 5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 624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1 076,9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 547,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0 0000000000 5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 624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1 076,9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 547,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403 0000000000 0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80 624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1 076,9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9 547,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3 0000000000 50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 624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1 076,9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 547,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3 0000000000 540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 624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1 076,9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 547,0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06 595,6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8 678,4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            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2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2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6 595,6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 678,4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0200001000007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000,0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 01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 595,6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 678,4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 917,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 0105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8 595,6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 678,4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 917,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 0105000000000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 371 733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 006 883,4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                 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050201100000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 371 733,5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006 883,4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            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 0105000000000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830 329,1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85 561,9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                 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050201100000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30 329,12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85 561,9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            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</w:t>
              <w:br/>
              <w:t xml:space="preserve">финансам администрации </w:t>
              <w:br/>
              <w:t xml:space="preserve">Тулунского муниципального района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.Э. Романчук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__________2023г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  <w:jc w:val="center"/>
    </w:pPr>
    <w:rPr/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  <w:textAlignment w:val="center"/>
    </w:pPr>
    <w:rPr/>
  </w:style>
  <w:style w:type="paragraph" w:styleId="Xl74">
    <w:name w:val="xl74"/>
    <w:basedOn w:val="Normal"/>
    <w:qFormat/>
    <w:pPr>
      <w:spacing w:before="100" w:after="100"/>
    </w:pPr>
    <w:rPr/>
  </w:style>
  <w:style w:type="paragraph" w:styleId="Xl75">
    <w:name w:val="xl75"/>
    <w:basedOn w:val="Normal"/>
    <w:qFormat/>
    <w:pPr>
      <w:spacing w:before="100" w:after="100"/>
    </w:pPr>
    <w:rPr/>
  </w:style>
  <w:style w:type="paragraph" w:styleId="Xl76">
    <w:name w:val="xl76"/>
    <w:basedOn w:val="Normal"/>
    <w:qFormat/>
    <w:pPr>
      <w:spacing w:before="100" w:after="100"/>
      <w:jc w:val="center"/>
    </w:pPr>
    <w:rPr/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spacing w:before="100" w:after="100"/>
    </w:pPr>
    <w:rPr/>
  </w:style>
  <w:style w:type="paragraph" w:styleId="Xl79">
    <w:name w:val="xl79"/>
    <w:basedOn w:val="Normal"/>
    <w:qFormat/>
    <w:pP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5">
    <w:name w:val="xl95"/>
    <w:basedOn w:val="Normal"/>
    <w:qFormat/>
    <w:pPr>
      <w:spacing w:before="100" w:after="100"/>
    </w:pPr>
    <w:rPr/>
  </w:style>
  <w:style w:type="paragraph" w:styleId="Xl96">
    <w:name w:val="xl96"/>
    <w:basedOn w:val="Normal"/>
    <w:qFormat/>
    <w:pPr>
      <w:spacing w:before="100" w:after="100"/>
      <w:jc w:val="center"/>
    </w:pPr>
    <w:rPr/>
  </w:style>
  <w:style w:type="paragraph" w:styleId="Xl97">
    <w:name w:val="xl97"/>
    <w:basedOn w:val="Normal"/>
    <w:qFormat/>
    <w:pPr>
      <w:spacing w:before="100" w:after="100"/>
      <w:jc w:val="right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spacing w:before="100" w:after="100"/>
    </w:pPr>
    <w:rPr/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shd w:fill="FFFFFF" w:val="clear"/>
      <w:spacing w:before="100" w:after="100"/>
    </w:pPr>
    <w:rPr/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4">
    <w:name w:val="xl134"/>
    <w:basedOn w:val="Normal"/>
    <w:qFormat/>
    <w:pPr>
      <w:spacing w:before="100" w:after="100"/>
      <w:jc w:val="right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Писаревское</cp:lastModifiedBy>
  <cp:lastPrinted>2022-10-26T13:54:00Z</cp:lastPrinted>
  <dcterms:modified xsi:type="dcterms:W3CDTF">2023-12-22T00:25:00Z</dcterms:modified>
  <cp:revision>30</cp:revision>
  <dc:subject/>
  <dc:title>                                     </dc:title>
</cp:coreProperties>
</file>