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5» июня 2024 г</w:t>
            </w:r>
            <w:r>
              <w:rPr>
                <w:spacing w:val="20"/>
                <w:sz w:val="28"/>
              </w:rPr>
              <w:t>.                                                        № 161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квартал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1 квартал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саревского сельского поселения                                И.Г. Гильдеб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60"/>
        <w:gridCol w:w="2860"/>
        <w:gridCol w:w="1564"/>
        <w:gridCol w:w="6"/>
        <w:gridCol w:w="1456"/>
        <w:gridCol w:w="6"/>
        <w:gridCol w:w="1579"/>
        <w:gridCol w:w="6"/>
      </w:tblGrid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85"/>
            <w:bookmarkStart w:id="1" w:name="RANGE!A1%3AF285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ревского сельского поселения 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                 2023г.   №   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 ОБ  ИСПОЛНЕНИИ  БЮДЖЕТА ПИСАРЕВСКОГО МУНИЦИПАЛЬНОГО ОБРАЗОВАНИЯ ЗА 1 КВАРТАЛ 2024 ГОДА</w:t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: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80 782,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 451,6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2 330,9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4 49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 132,4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7 360,9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71,5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5 728,4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71,5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 728,42</w:t>
            </w:r>
          </w:p>
        </w:tc>
      </w:tr>
      <w:tr>
        <w:trPr>
          <w:trHeight w:val="20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741,3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258,64</w:t>
            </w:r>
          </w:p>
        </w:tc>
      </w:tr>
      <w:tr>
        <w:trPr>
          <w:trHeight w:val="25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1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741,3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 258,64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22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9,78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1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3,1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16,89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102030013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084,9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 215,1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00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084,9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 215,10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3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215,9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084,04</w:t>
            </w:r>
          </w:p>
        </w:tc>
      </w:tr>
      <w:tr>
        <w:trPr>
          <w:trHeight w:val="22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31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215,9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6 084,04</w:t>
            </w:r>
          </w:p>
        </w:tc>
      </w:tr>
      <w:tr>
        <w:trPr>
          <w:trHeight w:val="17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4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4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,53</w:t>
            </w:r>
          </w:p>
        </w:tc>
      </w:tr>
      <w:tr>
        <w:trPr>
          <w:trHeight w:val="25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41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4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,53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5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80,6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419,40</w:t>
            </w:r>
          </w:p>
        </w:tc>
      </w:tr>
      <w:tr>
        <w:trPr>
          <w:trHeight w:val="22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51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80,6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419,40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6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65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891,1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61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891,1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782,52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1 217,4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000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6,0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323,95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6010301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6,0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323,95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1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6,0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323,9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000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106,4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893,5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00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762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7 238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31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762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238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00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4,4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 655,53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310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4,4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55,5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0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0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15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10001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9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3,4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0000000001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00000001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51000001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20000000001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3,4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29900000001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3,4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29951000001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593,4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20000200001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20200200001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0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6 289,1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 319,1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594 97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6 2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2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4 289,1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0000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8 800,0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8 8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 8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8 8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00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05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 7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 7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 7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00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1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235118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400,0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5118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4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40000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6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89,1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499990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6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89,1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49999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6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89,19</w:t>
            </w:r>
          </w:p>
        </w:tc>
      </w:tr>
      <w:tr>
        <w:trPr>
          <w:trHeight w:val="20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8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0,8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805000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0,8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1900000000000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1900000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19600101000001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63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54 887,8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8 865,5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46 022,3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79 540,4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6 985,1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2 555,28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 638,2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 856,1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 782,1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 638,2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 856,1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 782,1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 872,2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 866,09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1 006,19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2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6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6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0 0000000000 12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524,0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775,9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 502,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204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98,14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 502,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204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98,1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502,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27,1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375,0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7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76,9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923,1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5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75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5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5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9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1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2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3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7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2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 82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 271,8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 549,18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 82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271,8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49,1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 82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271,8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49,1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12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317,0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803,92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54,74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745,26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4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09 319,4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5 477,3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73 842,10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8 817,2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 584,3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 232,9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78 817,2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 584,3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 232,9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 751,2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 549,0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3 202,27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2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66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6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569,3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 030,6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802,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204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598,14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802,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204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598,1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802,1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27,1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75,0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7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76,9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923,1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11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11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9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1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2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1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7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3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4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3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6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 400,00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28,8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071,2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1,2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928,8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3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 400,00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28,8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071,2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1,2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928,8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14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8 0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5 358,3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0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358,31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0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358,3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8 0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 358,3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7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9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 7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8 058,3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7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 058,31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7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 058,3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756,2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697,96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058,3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7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12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 3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3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9 3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3 240,8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 3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3 240,84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 3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3 240,8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 389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3 240,8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2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09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091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9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91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9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91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91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91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3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5 298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9 149,8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 298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9 149,84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 298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9 149,8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5 298,1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8,3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9 149,8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5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5 323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4 694,1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 628,89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 442,7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9 957,2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 442,7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9 957,2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144,6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855,38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98,1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101,8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 421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5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 671,62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 421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5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 671,6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 421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 421,6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7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25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3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1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5 323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4 694,1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50 628,89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 442,7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9 957,2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 442,73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9 957,2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144,62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855,38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9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298,11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101,8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 421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5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 671,62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 421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5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 671,6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 421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 421,6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7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25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3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8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0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76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6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6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6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001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76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6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2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6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2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6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6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1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6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4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3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1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3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0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 57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6 579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 57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6 579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 57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6 579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3 0000000000 0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 57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06 579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 57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6 579,00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4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 57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000,00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6 579,00</w:t>
            </w:r>
          </w:p>
        </w:tc>
      </w:tr>
      <w:tr>
        <w:trPr>
          <w:trHeight w:val="263" w:hRule="atLeast"/>
        </w:trPr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74 105,24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413,91</w:t>
            </w:r>
          </w:p>
        </w:tc>
        <w:tc>
          <w:tcPr>
            <w:tcW w:w="15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4 105,2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3,9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200001000007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0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00000000000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1 105,2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3,9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0 691,3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50000000000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1 105,2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3,91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0 691,3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5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 663 782,6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827 413,3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5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663 782,6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27 413,36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6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54 887,8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7 827,2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6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54 887,88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7 827,2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</w:t>
              <w:br/>
              <w:t xml:space="preserve">финансам администрации </w:t>
              <w:br/>
              <w:t xml:space="preserve">Тулунского муниципального района 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.Э. Романчук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__________2023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  <w:jc w:val="center"/>
    </w:pPr>
    <w:rPr/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  <w:textAlignment w:val="center"/>
    </w:pPr>
    <w:rPr/>
  </w:style>
  <w:style w:type="paragraph" w:styleId="Xl74">
    <w:name w:val="xl74"/>
    <w:basedOn w:val="Normal"/>
    <w:qFormat/>
    <w:pPr>
      <w:spacing w:before="100" w:after="100"/>
    </w:pPr>
    <w:rPr/>
  </w:style>
  <w:style w:type="paragraph" w:styleId="Xl75">
    <w:name w:val="xl75"/>
    <w:basedOn w:val="Normal"/>
    <w:qFormat/>
    <w:pPr>
      <w:spacing w:before="100" w:after="100"/>
    </w:pPr>
    <w:rPr/>
  </w:style>
  <w:style w:type="paragraph" w:styleId="Xl76">
    <w:name w:val="xl76"/>
    <w:basedOn w:val="Normal"/>
    <w:qFormat/>
    <w:pP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spacing w:before="100" w:after="100"/>
    </w:pPr>
    <w:rPr/>
  </w:style>
  <w:style w:type="paragraph" w:styleId="Xl79">
    <w:name w:val="xl79"/>
    <w:basedOn w:val="Normal"/>
    <w:qFormat/>
    <w:pP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86">
    <w:name w:val="xl86"/>
    <w:basedOn w:val="Normal"/>
    <w:qFormat/>
    <w:pPr>
      <w:spacing w:before="100" w:after="100"/>
    </w:pPr>
    <w:rPr/>
  </w:style>
  <w:style w:type="paragraph" w:styleId="Xl87">
    <w:name w:val="xl87"/>
    <w:basedOn w:val="Normal"/>
    <w:qFormat/>
    <w:pPr>
      <w:spacing w:before="100" w:after="100"/>
      <w:jc w:val="center"/>
    </w:pPr>
    <w:rPr/>
  </w:style>
  <w:style w:type="paragraph" w:styleId="Xl88">
    <w:name w:val="xl88"/>
    <w:basedOn w:val="Normal"/>
    <w:qFormat/>
    <w:pPr>
      <w:spacing w:before="100" w:after="10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6">
    <w:name w:val="xl156"/>
    <w:basedOn w:val="Normal"/>
    <w:qFormat/>
    <w:pPr>
      <w:spacing w:before="100" w:after="100"/>
      <w:jc w:val="right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75">
    <w:name w:val="xl175"/>
    <w:basedOn w:val="Normal"/>
    <w:qFormat/>
    <w:pPr>
      <w:shd w:fill="FFFFFF" w:val="clear"/>
      <w:spacing w:before="100" w:after="100"/>
    </w:pPr>
    <w:rPr/>
  </w:style>
  <w:style w:type="paragraph" w:styleId="Xl176">
    <w:name w:val="xl176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3-05-12T11:17:00Z</cp:lastPrinted>
  <dcterms:modified xsi:type="dcterms:W3CDTF">2024-07-01T06:05:00Z</dcterms:modified>
  <cp:revision>26</cp:revision>
  <dc:subject/>
  <dc:title>                                     </dc:title>
</cp:coreProperties>
</file>