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ИСАРЕ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5» июня 2024 г.                                                                                           № 1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. 4-е отделение Г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т 26.12.2023 г. № 94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/>
      </w:pPr>
      <w:r>
        <w:rPr>
          <w:i/>
          <w:sz w:val="28"/>
          <w:szCs w:val="28"/>
        </w:rPr>
        <w:t>(с изменениями от 25.03.2024г. № 103, от 27.04.2024 № 105, от 10.06.2024г. № 10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Думы Писаревского сельского поселения от 26.12.2023 г. № 94 «О бюджете Писарев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ъем межбюджетных трансфертов, предоставляемых из бюджета Писаревского муниципального образования 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color w:val="FF0000"/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5 271,6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5 328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5 169,1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>Приложения №№ 3, 5, 7, 9 к решению изложить в новой редакции согласно приложений №№ 1, 2, 3, 4,  к настоящему решению (прилагаются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исаревского сельского поселения                                                    И.Г. Гильдебран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0"/>
        <w:gridCol w:w="4782"/>
        <w:gridCol w:w="21"/>
      </w:tblGrid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53"/>
            <w:bookmarkStart w:id="1" w:name="RANGE!A1%3AC53"/>
            <w:bookmarkEnd w:id="1"/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 сельского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внесении изменений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Думы Писаревского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"О бюджете Писаревского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24 год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5 и 2026 годов"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6.2024 г. №  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к решению Думы Писаревского</w:t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"О бюджете Писаревского</w:t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муниципального  образования</w:t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 2024 год и на плановый </w:t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25 и 2026 годов"</w:t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от 26.12.2023г. №94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КЛАССИФИКАЦИИ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АСХОДОВ  БЮДЖЕТОВ НА  2024 ГОД 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822,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79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9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37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8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,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651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1,7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0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22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0"/>
        <w:gridCol w:w="820"/>
        <w:gridCol w:w="99"/>
        <w:gridCol w:w="694"/>
        <w:gridCol w:w="1790"/>
        <w:gridCol w:w="10"/>
        <w:gridCol w:w="870"/>
        <w:gridCol w:w="15"/>
      </w:tblGrid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2" w:name="RANGE!A1%3AE159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2"/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 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 сельского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внесении изменений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Думы Писаревского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"О бюджете Писаревского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24 год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5 и 2026 годов"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6.2024 г. №  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к решению Думы Писаревского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"О бюджете Писаревского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муниципального  образования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 2024 год и на плановый 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25 и 2026 годов"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от 26.12.2023г. №94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105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 БЮДЖЕТОВ НА  2024 ГОД </w:t>
            </w:r>
          </w:p>
        </w:tc>
        <w:tc>
          <w:tcPr>
            <w:tcW w:w="88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800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7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822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822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845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353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348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49,1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4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2,4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,4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1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4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3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3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3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63,4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8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52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6,3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6,3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дохозяйственная деятельность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31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74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74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74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5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ктуализация документов градостроительного зонир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S29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S29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S29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667,7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701,1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13,9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826,4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6,4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287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 54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S238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S238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S238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06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S29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S29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S29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22,6</w:t>
            </w:r>
          </w:p>
        </w:tc>
        <w:tc>
          <w:tcPr>
            <w:tcW w:w="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80"/>
        <w:gridCol w:w="880"/>
        <w:gridCol w:w="16"/>
        <w:gridCol w:w="1484"/>
        <w:gridCol w:w="880"/>
        <w:gridCol w:w="1648"/>
        <w:gridCol w:w="1051"/>
        <w:gridCol w:w="16"/>
        <w:gridCol w:w="1644"/>
        <w:gridCol w:w="16"/>
      </w:tblGrid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3" w:name="RANGE!A1%3AF188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3"/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  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 сельского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внесении изменений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Думы Писаревского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"О бюджете Писаревского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24 год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5 и 2026 годов"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6.2024 г. №  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к решению Думы Писаревского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"О бюджете Писаревского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муниципального  образования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на 2024 год и на плановый 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5 и 2026 годов"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т 26.12.2023г. №9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32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ПИСАРЕВСКОГО МУНИЦИПАЛЬНОГО ОБРАЗОВАНИЯ НА 2024 ГОД 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822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22,6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79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4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4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4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4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4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,4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ес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09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09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79,1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79,1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99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4,2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4,4</w:t>
            </w:r>
          </w:p>
        </w:tc>
        <w:tc>
          <w:tcPr>
            <w:tcW w:w="166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ес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271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и 14,4-22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21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37,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дохозяйственн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4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5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5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5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ктуализация документов градостроительного зонир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S2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S2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81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27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 475,3 мес 14,7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57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57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57,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52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6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744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744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3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4,767</w:t>
            </w:r>
          </w:p>
        </w:tc>
        <w:tc>
          <w:tcPr>
            <w:tcW w:w="16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ес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3</w:t>
            </w:r>
          </w:p>
        </w:tc>
        <w:tc>
          <w:tcPr>
            <w:tcW w:w="27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 и 42 - 22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651,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651,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651,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651,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91,1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03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6,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S238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S238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27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 377,7 мес 11,7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S2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S2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1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2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06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06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06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06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06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7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1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22,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8"/>
        <w:gridCol w:w="20"/>
      </w:tblGrid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B35"/>
            <w:bookmarkStart w:id="5" w:name="RANGE!A1%3AB35"/>
            <w:bookmarkEnd w:id="5"/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 сельского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внесении изменений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Думы Писаревского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"О бюджете Писаревского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24 год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5 и 2026 годов"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06.2024 г. №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к решению Думы Писаревского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"О бюджете Писаревского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муниципального  образования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на 2024 год и на плановый 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5 и 2026 годов"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от 26.12.2023г. № 94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98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4 год</w:t>
            </w:r>
          </w:p>
        </w:tc>
      </w:tr>
      <w:tr>
        <w:trPr>
          <w:trHeight w:val="29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71,6</w:t>
            </w:r>
          </w:p>
        </w:tc>
      </w:tr>
      <w:tr>
        <w:trPr>
          <w:trHeight w:val="15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,5</w:t>
            </w:r>
          </w:p>
        </w:tc>
      </w:tr>
      <w:tr>
        <w:trPr>
          <w:trHeight w:val="33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внешнего муниципального финансового контроля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</w:tr>
      <w:tr>
        <w:trPr>
          <w:trHeight w:val="54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188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установленном Правительством Российской Федерации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</w:tr>
      <w:tr>
        <w:trPr>
          <w:trHeight w:val="9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,3</w:t>
            </w:r>
          </w:p>
        </w:tc>
      </w:tr>
      <w:tr>
        <w:trPr>
          <w:trHeight w:val="9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ю работ по техническому аудиту части комплекса коммунальных сооружений с кадастровым номером 38:15:000000:990 (совмещенные тепловые сети и сети водоснабжения) п. 4-е отд. ГСС Тулунского района Иркутской област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9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авлическая настройка части комплекса коммунальных сооружений с кадастровым номером 38:15:000000:990 (совмещенные тепловые сети и сети водоснабжения) п. 4-е Отделение ГСС Тулунского района Иркутской области)" 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</w:tr>
      <w:tr>
        <w:trPr>
          <w:trHeight w:val="9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части комплекса коммунальных сооружений (совмещенные тепловые сети и сети водоснабжения) на участке ТК2 – ТК4 (100 метров) п. 4-ое отделение Государственной селекционной станции Тулунского района Иркутской област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Писаревское</cp:lastModifiedBy>
  <cp:lastPrinted>2024-06-25T14:12:00Z</cp:lastPrinted>
  <dcterms:modified xsi:type="dcterms:W3CDTF">2024-06-25T11:40:00Z</dcterms:modified>
  <cp:revision>291</cp:revision>
  <dc:subject/>
  <dc:title>Об уточнении бюджета МО</dc:title>
</cp:coreProperties>
</file>