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5» декабря 2024 г.                                      № 292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отделение ГСС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ло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лате труда вспомогательного персонала Администрации Писаревского 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доведения заработной платы вспомогательного персонала Администрации Писаревского  сельского поселения до минимального размера оплаты труда, установленного Федеральным законом от 19.06.2000 г. № 82-ФЗ «О минимальном размере оплаты труда», руководствуясь статьей 135 Трудового кодекса Российской Федерации, статьей 24 Устава Писаревского 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Писаревского  сельского поселения, утвержденное постановлением Администрации Писаревского  сельского поселения от «10» января 2019 г. № 5 (с изменениями от «28» мая 2019 г. № 78, от «27» января 2020 г. № 10, от «30» июня 2020 г. № 99, от «20» июня 2022 г. № 75,  от «12» декабря 2022 г. № 200, от «19» апреля 2023 г. № 106А, от «26» июня 2023 г. № 164), 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ункта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6032"/>
        <w:gridCol w:w="1861"/>
        <w:gridCol w:w="321"/>
      </w:tblGrid>
      <w:tr>
        <w:trPr>
          <w:trHeight w:val="1021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валификационного разряда     </w:t>
              <w:br/>
              <w:t>в соответствии с Единым тарифно-квалификационным</w:t>
              <w:br/>
              <w:t>справочником работ и профессий рабочи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должностного</w:t>
              <w:br/>
              <w:t>оклада, руб.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с 1 янва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 xml:space="preserve">Глава Писаревского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И.Г. Гильдебрант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7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Писаревское</cp:lastModifiedBy>
  <cp:lastPrinted>2024-12-26T09:01:00Z</cp:lastPrinted>
  <dcterms:modified xsi:type="dcterms:W3CDTF">2024-12-26T01:01:00Z</dcterms:modified>
  <cp:revision>9</cp:revision>
  <dc:subject/>
  <dc:title>ИРКУТСКАЯ  ОБЛАСТЬ</dc:title>
</cp:coreProperties>
</file>