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УНСКИЙ РАЙОН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3» декабря 2024г.                                                                        № </w:t>
      </w:r>
      <w:r>
        <w:rPr>
          <w:sz w:val="28"/>
          <w:szCs w:val="28"/>
          <w:u w:val="single"/>
        </w:rPr>
        <w:t>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4 отделение Государственной селекционной 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ён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ы «Культурно-досуговый цен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ревского муниципального образов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4 Устава Писаревского муниципального образовани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став Муниципального казённого учреждения культуры «Культурно-досуговый центр Писаревского муниципального образования» в нов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директору МКУК «Культурно-досуговый центр Писаревского муниципального образования» обеспечить  государственную регистрацию Устава Муниципального казённого  учреждения  культуры «Культурно-досуговый центр Писаревского муниципального образования» в нов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 в информационно-телекоммуникационной сети «Интернет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И.Г. Гильдебрант </w:t>
      </w:r>
    </w:p>
    <w:p>
      <w:pPr>
        <w:pStyle w:val="Normal"/>
        <w:ind w:firstLine="338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sectPr>
      <w:type w:val="nextPage"/>
      <w:pgSz w:w="11906" w:h="16838"/>
      <w:pgMar w:left="1276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24:00Z</dcterms:created>
  <dc:creator>Владиировка</dc:creator>
  <dc:description/>
  <cp:keywords/>
  <dc:language>en-US</dc:language>
  <cp:lastModifiedBy>Писаревское</cp:lastModifiedBy>
  <cp:lastPrinted>2024-06-07T15:36:00Z</cp:lastPrinted>
  <dcterms:modified xsi:type="dcterms:W3CDTF">2024-12-20T03:11:00Z</dcterms:modified>
  <cp:revision>6</cp:revision>
  <dc:subject/>
  <dc:title> </dc:title>
</cp:coreProperties>
</file>