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ИСАРЕ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7» апреля 2024 г.                                                                                           № 1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. 4-е отделение Г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т 26.12.2023 г. № 94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/>
      </w:pPr>
      <w:r>
        <w:rPr>
          <w:i/>
          <w:sz w:val="28"/>
          <w:szCs w:val="28"/>
        </w:rPr>
        <w:t>(с изменениями от 25.03.2024г. № 10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Думы Писаревского сельского поселения от 26.12.2023 г. № 94 «О бюджете Писаревского муниципального образования на 2024 год и на плановый период 2025 и 2026 годов» следующие изменен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исаревского муниципального образования (далее местный бюджет)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48,5</w:t>
      </w:r>
      <w:r>
        <w:rPr>
          <w:sz w:val="28"/>
          <w:szCs w:val="28"/>
        </w:rPr>
        <w:t xml:space="preserve"> тыс. руб., в том числе безвозмездные поступления в сумме </w:t>
      </w:r>
      <w:r>
        <w:rPr>
          <w:sz w:val="28"/>
          <w:szCs w:val="28"/>
          <w:lang w:val="ru-RU"/>
        </w:rPr>
        <w:t>28 124,0</w:t>
      </w:r>
      <w:r>
        <w:rPr>
          <w:sz w:val="28"/>
          <w:szCs w:val="28"/>
        </w:rPr>
        <w:t xml:space="preserve"> тыс. руб., из них межбюджетные трансферты из областного бюджета в сумме </w:t>
      </w:r>
      <w:r>
        <w:rPr>
          <w:sz w:val="28"/>
          <w:szCs w:val="28"/>
          <w:lang w:val="ru-RU"/>
        </w:rPr>
        <w:t>8 545,7</w:t>
      </w:r>
      <w:r>
        <w:rPr>
          <w:sz w:val="28"/>
          <w:szCs w:val="28"/>
        </w:rPr>
        <w:t xml:space="preserve"> тыс. руб., из районного бюджета </w:t>
      </w:r>
      <w:r>
        <w:rPr>
          <w:sz w:val="28"/>
          <w:szCs w:val="28"/>
          <w:lang w:val="ru-RU"/>
        </w:rPr>
        <w:t>19 578,3</w:t>
      </w:r>
      <w:r>
        <w:rPr>
          <w:sz w:val="28"/>
          <w:szCs w:val="28"/>
        </w:rPr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sz w:val="28"/>
          <w:szCs w:val="28"/>
          <w:lang w:val="ru-RU"/>
        </w:rPr>
        <w:t>34 822,6</w:t>
      </w:r>
      <w:r>
        <w:rPr>
          <w:sz w:val="28"/>
          <w:szCs w:val="28"/>
        </w:rPr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размер дефицита в сумме 1 </w:t>
      </w:r>
      <w:r>
        <w:rPr>
          <w:sz w:val="28"/>
          <w:szCs w:val="28"/>
          <w:lang w:val="ru-RU"/>
        </w:rPr>
        <w:t>574,1</w:t>
      </w:r>
      <w:r>
        <w:rPr>
          <w:sz w:val="28"/>
          <w:szCs w:val="28"/>
        </w:rPr>
        <w:t xml:space="preserve"> тыс. руб. или 30,7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</w:t>
      </w:r>
      <w:r>
        <w:rPr>
          <w:sz w:val="28"/>
          <w:szCs w:val="28"/>
          <w:lang w:val="ru-RU"/>
        </w:rPr>
        <w:t>1 191,1</w:t>
      </w:r>
      <w:r>
        <w:rPr>
          <w:sz w:val="28"/>
          <w:szCs w:val="28"/>
        </w:rPr>
        <w:t xml:space="preserve"> тыс. руб.»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ъем межбюджетных трансфертов, предоставляемых из бюджета Писаревского муниципального образования 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5 173,6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5 328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5 169,1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>Приложения №№ 1, 3, 4, 5, 6, 7, 8, 9, 10, 12 к решению изложить в новой редакции согласно приложений №№ 1, 2, 3, 4, 5, 6, 7, 8, 9 к настоящему решению (прилагаютс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исаревского сельского поселения                                                    М.В. Лукаше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7 апреля 2024 г. № 105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828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880"/>
        <w:gridCol w:w="1480"/>
      </w:tblGrid>
      <w:tr>
        <w:trPr>
          <w:trHeight w:val="2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79,5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8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9,3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6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</w:tr>
      <w:tr>
        <w:trPr>
          <w:trHeight w:val="6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35,8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8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85,8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7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28,9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8,9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06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0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73,6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6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22,6</w:t>
            </w:r>
          </w:p>
        </w:tc>
      </w:tr>
    </w:tbl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т 27 апреля 2024 г. № 105</w:t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РАЗДЕЛАМ И ПОДРАЗДЕЛАМ КЛАССИФИКАЦИИ РАСХОДОВ БЮДЖЕТОВНА ПЛАНОВЫЙ ПЕРИОД 2025 И 202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80"/>
        <w:gridCol w:w="1480"/>
        <w:gridCol w:w="1520"/>
      </w:tblGrid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30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64,9</w:t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8</w:t>
            </w:r>
          </w:p>
        </w:tc>
      </w:tr>
      <w:tr>
        <w:trPr>
          <w:trHeight w:val="51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4,7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73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65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8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2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76,7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6,7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28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69,1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8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9,1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89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88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4395" w:hanging="0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т 27 апреля 2024 г. № 105</w:t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0"/>
        <w:gridCol w:w="820"/>
        <w:gridCol w:w="880"/>
        <w:gridCol w:w="1100"/>
      </w:tblGrid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822,6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765,4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353,9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348,8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45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44,8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9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5,7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7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,4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1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,8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,8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,6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1,2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73,6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 173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73,6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6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,2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366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80,8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36,9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,6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,6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6,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6,3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,1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,1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,1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31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744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7744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744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ктуализация документов градостроительного зон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S29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S29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S29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3 844,9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941,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354,6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826,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6,4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27,7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7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S238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S238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,2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S238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06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S238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S238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S29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5S29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3,5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S29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</w:t>
            </w:r>
          </w:p>
        </w:tc>
      </w:tr>
      <w:tr>
        <w:trPr>
          <w:trHeight w:val="10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6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22,6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т 27 апреля 2024 г. № 105</w:t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6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tabs>
          <w:tab w:val="clear" w:pos="708"/>
          <w:tab w:val="left" w:pos="2160" w:leader="none"/>
        </w:tabs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 БЮДЖЕТОВ НА ПЛАНОВЫЙ ПЕРИОД 2025 И 2026 ГОДОВ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0"/>
        <w:gridCol w:w="823"/>
        <w:gridCol w:w="880"/>
        <w:gridCol w:w="1360"/>
        <w:gridCol w:w="1340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 489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 288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343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399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93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992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355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355,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96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967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,8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20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20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7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9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6,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2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6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,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5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10521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521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21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69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69,1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69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69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69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69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7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38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30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50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592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3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29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63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29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S23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6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2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S23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S23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8,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8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8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401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8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536,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3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86,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3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86,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35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1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7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6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1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2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89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88,3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3969" w:hanging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6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 27 апреля 2024 г. № 105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969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Ведомственная структура расходов бюджета Писаревского муниципального образования 2024 год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80"/>
        <w:gridCol w:w="880"/>
        <w:gridCol w:w="1500"/>
        <w:gridCol w:w="880"/>
        <w:gridCol w:w="1100"/>
      </w:tblGrid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822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79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9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9,3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79,1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79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99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0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,2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5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админист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521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521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,6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,6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,6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,6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35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8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8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8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80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8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8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туализация документов градостроительного зонир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S29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S29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85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,1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1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1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1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36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6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7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7744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7744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28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28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28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8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31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44,6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26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7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S238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S238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5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,5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5S29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5S29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,5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,5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6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3,6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3,6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06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3,6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3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22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от 27 апреля 2024 г. № 105</w:t>
      </w:r>
    </w:p>
    <w:p>
      <w:pPr>
        <w:pStyle w:val="Normal"/>
        <w:ind w:left="35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8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ВЕДОМСТВЕННАЯ СТРУКТУРА РАСХОДОВ БЮДЖЕТА ПИСАРЕВСКОГО МУНИЦИПАЛЬНОГО ОБРАЗОВАНИЯ НА ПЛАНОВЫЙ ПЕРИОД 2025 И 2026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80"/>
        <w:gridCol w:w="793"/>
        <w:gridCol w:w="1540"/>
        <w:gridCol w:w="760"/>
        <w:gridCol w:w="1120"/>
        <w:gridCol w:w="1120"/>
      </w:tblGrid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88,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6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64,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9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94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9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94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6,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6,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6,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2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22,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5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админист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5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5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02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6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3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9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29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S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01S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02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02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4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5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6,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59,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6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69,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88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8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от 27 апреля 2024 г. № 105</w:t>
      </w:r>
    </w:p>
    <w:p>
      <w:pPr>
        <w:pStyle w:val="Normal"/>
        <w:ind w:left="35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0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544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плановый период 2025 и  2026 годов</w:t>
      </w:r>
    </w:p>
    <w:p>
      <w:pPr>
        <w:pStyle w:val="Normal"/>
        <w:tabs>
          <w:tab w:val="clear" w:pos="708"/>
          <w:tab w:val="left" w:pos="6411" w:leader="none"/>
        </w:tabs>
        <w:rPr/>
      </w:pPr>
      <w:r>
        <w:rPr/>
        <w:tab/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821"/>
        <w:gridCol w:w="821"/>
      </w:tblGrid>
      <w:tr>
        <w:trPr>
          <w:trHeight w:val="44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98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: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69,1</w:t>
            </w:r>
          </w:p>
        </w:tc>
      </w:tr>
      <w:tr>
        <w:trPr>
          <w:trHeight w:val="1564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 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5</w:t>
            </w:r>
          </w:p>
        </w:tc>
      </w:tr>
      <w:tr>
        <w:trPr>
          <w:trHeight w:val="338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внешнего муниципального финансового контрол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5700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188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установленном Правительством Российской Федерации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960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3</w:t>
            </w:r>
          </w:p>
        </w:tc>
      </w:tr>
      <w:tr>
        <w:trPr>
          <w:trHeight w:val="900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в границах поселения теплоснобжения населения в части приобретение котельного, котельно-вспомогательного оборудования для проведения капитального ремонта котельной п.4-е отделение ГСС Тулунского района Иркутской обла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в границах поселения теплоснобжения населения в части  приобретение дизельного генератора на котельную п. 4-е Отделение ГСС 50 кВ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411" w:leader="none"/>
        </w:tabs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9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от 27 апреля 2024 г. № 105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2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261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Писаревского муниципального образования на 2024 год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340"/>
        <w:gridCol w:w="1420"/>
      </w:tblGrid>
      <w:tr>
        <w:trPr>
          <w:trHeight w:val="300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4,1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2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,0</w:t>
            </w:r>
          </w:p>
        </w:tc>
      </w:tr>
      <w:tr>
        <w:trPr>
          <w:trHeight w:val="6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3,0</w:t>
            </w:r>
          </w:p>
        </w:tc>
      </w:tr>
      <w:tr>
        <w:trPr>
          <w:trHeight w:val="6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6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3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 кредитов, 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1,1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3 631,5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 631,5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 631,5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 631,5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 средств 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822,6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22,6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22,6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22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Писаревское</cp:lastModifiedBy>
  <cp:lastPrinted>2024-05-06T15:55:00Z</cp:lastPrinted>
  <dcterms:modified xsi:type="dcterms:W3CDTF">2024-05-13T01:23:00Z</dcterms:modified>
  <cp:revision>286</cp:revision>
  <dc:subject/>
  <dc:title>Об уточнении бюджета МО</dc:title>
</cp:coreProperties>
</file>