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29 МАРТА 2024 Г</w:t>
      </w:r>
      <w:r>
        <w:rPr>
          <w:rFonts w:cs="Arial" w:ascii="Arial" w:hAnsi="Arial"/>
          <w:b/>
          <w:spacing w:val="20"/>
          <w:sz w:val="32"/>
          <w:szCs w:val="32"/>
        </w:rPr>
        <w:t>.№ 9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ТУЛУНСКИЙ РАЙОН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АР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(«ДОРОЖНОЙ КАРТЫ»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ПО ВЗЫСКАНИЮ ДЕБИТОРСКОЙ ЗАДОЛЖЕННО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</w:rPr>
        <w:t>ПО ПЛАТЕЖАМ В БЮДЖЕТ ПИСАРЕВСКОГО СЕЛЬСКОГО ПОСЕЛЕНИЯ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НЯМ И ШТРАФАМ ПО НИМ И ПРИНЯТИЮ ЭФФЕКТИВНЫХ МЕР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ЕЕ УРЕГУЛИРОВА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дебиторской задолженности, руководствуясь Уставом Писаревского муниципального образования, Администрация Писаре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Ю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лан («дорожную карту») по взысканию дебиторской задолженности по платежам в бюджет Писаревского сельского поселения, пеням и штрафам по ним и принятию эффективных мер по ее урегулированию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публикования и распространяет свое действие с 1 января 2024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 - 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исарев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Г. Гильдебрант </w:t>
      </w:r>
    </w:p>
    <w:p>
      <w:pPr>
        <w:pStyle w:val="Normal"/>
        <w:suppressAutoHyphens w:val="true"/>
        <w:jc w:val="right"/>
        <w:textAlignment w:val="baselin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Утвержден</w:t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остановлением администрации</w:t>
      </w:r>
    </w:p>
    <w:p>
      <w:pPr>
        <w:pStyle w:val="Normal"/>
        <w:suppressAutoHyphens w:val="true"/>
        <w:ind w:firstLine="708"/>
        <w:jc w:val="right"/>
        <w:textAlignment w:val="baseline"/>
        <w:rPr/>
      </w:pPr>
      <w:r>
        <w:rPr>
          <w:rFonts w:eastAsia="Calibri" w:cs="Courier New" w:ascii="Courier New" w:hAnsi="Courier New"/>
          <w:sz w:val="22"/>
          <w:szCs w:val="22"/>
          <w:lang w:eastAsia="en-US"/>
        </w:rPr>
        <w:t>Писаревского сельского поселения</w:t>
      </w:r>
    </w:p>
    <w:p>
      <w:pPr>
        <w:pStyle w:val="Normal"/>
        <w:suppressAutoHyphens w:val="true"/>
        <w:jc w:val="right"/>
        <w:textAlignment w:val="baseline"/>
        <w:rPr>
          <w:rFonts w:ascii="Courier New" w:hAnsi="Courier New" w:eastAsia="Calibri" w:cs="Courier New"/>
          <w:sz w:val="22"/>
          <w:szCs w:val="22"/>
          <w:lang w:eastAsia="en-US"/>
        </w:rPr>
      </w:pPr>
      <w:r>
        <w:rPr>
          <w:rFonts w:eastAsia="Calibri" w:cs="Courier New" w:ascii="Courier New" w:hAnsi="Courier New"/>
          <w:sz w:val="22"/>
          <w:szCs w:val="22"/>
          <w:lang w:eastAsia="en-US"/>
        </w:rPr>
        <w:t xml:space="preserve">от 29.03.2024 г. № 93 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План («дорожная карта»)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по взысканию дебиторской задолженности по платежам в бюджет Писаревского сельского поселения, пеням и штрафам по ним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и принятию эффективных мер по ее урегулированию.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</w:r>
    </w:p>
    <w:p>
      <w:pPr>
        <w:pStyle w:val="Normal"/>
        <w:suppressAutoHyphens w:val="true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val="en-US" w:eastAsia="en-US"/>
        </w:rPr>
        <w:t>i</w:t>
      </w: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.Перечень мероприятий по взысканию дебиторской задолженности по платежам в бюджет, пеням и штрафам по ним и принятию эффективных мер по ее регулированию.</w:t>
      </w:r>
    </w:p>
    <w:p>
      <w:pPr>
        <w:pStyle w:val="Normal"/>
        <w:suppressAutoHyphens w:val="true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4146"/>
        <w:gridCol w:w="2694"/>
        <w:gridCol w:w="3224"/>
      </w:tblGrid>
      <w:tr>
        <w:trPr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Номер 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Рекомендуемый срок исполн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Ожидаемый результат</w:t>
            </w:r>
          </w:p>
        </w:tc>
      </w:tr>
      <w:tr>
        <w:trPr>
          <w:trHeight w:val="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Инвентаризация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ыявление и отражение в бюджетном учете по итогам инвентаризации сумм текущей, просроченной и долгосрочной дебиторской задолженности в зависимости от сроков уплаты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 xml:space="preserve"> Бюджетного кодекса Российской Федерации.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>
          <w:trHeight w:val="22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 w:cs="Courier New" w:ascii="Courier New" w:hAnsi="Courier New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>
          <w:trHeight w:val="407" w:hRule="atLeast"/>
        </w:trPr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месяч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а постоянной основ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 постоянном режим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месячн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>
          <w:trHeight w:val="429" w:hRule="atLeast"/>
        </w:trPr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 xml:space="preserve">3. Мероприятия, направленные на погашение (сокращение) просроченной дебиторской задолжен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оставление графика погашения просроченной дебиторской задолженности в разрезе контрагентов, имеющих наиболее крупные суммы задолж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квартально, не позднее 20-го числа месяца следующего за отчетным периодо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воевременность и полнота принятия главным администратором (администратором) мер по направлению контрагентам требований (претензи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в постоянном режиме, по мере образования задолжен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погашение образовавшейся задолженности в досудебном поряд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Контроль поступления платежей по претензия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пециалист централизованной бухгалтерии, 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в постоянном режиме, с момента направления требования (претензии) до момента погашения задолжен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>
          <w:trHeight w:val="397" w:hRule="atLeast"/>
        </w:trPr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 xml:space="preserve">4. Мероприятия, направленные на принудительное взыскание просроченной дебиторской задолжен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аправление исковых заявлений о взыскании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  <w:lang w:eastAsia="en-US"/>
              </w:rPr>
              <w:t>Информация представляется в Комитет по финансам администрации Тулунского муниципального района по форме согласно приложению № 1 к настоящему Плану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iCs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 постоянном режим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оевременное обжалование судебных актов и взыскания денежных средст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  <w:lang w:eastAsia="en-US"/>
              </w:rPr>
              <w:t>Информация представляется в Комитет по финансам администрации Тулунского муниципального района по форме согласно приложению № 1 к настоящему Плану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в постоянном режим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ежеквартально, не позднее 25-го числа месяца следующего за отчетным периодо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>
          <w:trHeight w:val="738" w:hRule="atLeast"/>
        </w:trPr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bCs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 постоянном режим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в постоянном режим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ourier New" w:hAnsi="Courier New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Перечень поручений по выполнению Плана («дорожной карты») по взысканию дебиторской задолженности по платежам в бюджет, пеням и штрафам по ним и принятию эффективных мер по ее урегулирова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2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693"/>
        <w:gridCol w:w="3352"/>
        <w:gridCol w:w="3369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мер стро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держание поручени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инятие мер по исполнению Плана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постоянном режим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ставление в Комитет по финансам информации о реализации Плана по форме согласно приложений №1, № 2 к настоящему Плану мероприяти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ист сельского посел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ежеквартально, не позднее 25 числа месяца следующего за отчетным периодо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плану («дорожной карте») по 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зысканию дебиторской задолженности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латежам в бюджет Писаревского сельского поселения, пеням и штрафам по ним и принятию эффективных мер по ее урегулирован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Информация 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676"/>
        <w:gridCol w:w="676"/>
        <w:gridCol w:w="850"/>
        <w:gridCol w:w="954"/>
        <w:gridCol w:w="954"/>
        <w:gridCol w:w="826"/>
        <w:gridCol w:w="831"/>
        <w:gridCol w:w="901"/>
        <w:gridCol w:w="916"/>
        <w:gridCol w:w="976"/>
        <w:gridCol w:w="755"/>
        <w:gridCol w:w="12"/>
        <w:gridCol w:w="734"/>
        <w:gridCol w:w="1250"/>
        <w:gridCol w:w="868"/>
        <w:gridCol w:w="1151"/>
        <w:gridCol w:w="11"/>
      </w:tblGrid>
      <w:tr>
        <w:trPr>
          <w:trHeight w:val="829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bookmarkStart w:id="0" w:name="_Hlk138862497"/>
            <w:bookmarkEnd w:id="0"/>
            <w:r>
              <w:rPr>
                <w:rFonts w:cs="Courier New" w:ascii="Courier New" w:hAnsi="Courier New"/>
                <w:sz w:val="22"/>
                <w:szCs w:val="22"/>
              </w:rPr>
              <w:t xml:space="preserve">Наименование главного администратора доходов бюджета 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квизиты муниципального правового акта (далее – МПА), об утверждении Регламента реализации полномочий администратора доходов по взысканию дебиторской задолженности по платежам в бюджет, пеням и штрафам по ним</w:t>
            </w:r>
          </w:p>
        </w:tc>
        <w:tc>
          <w:tcPr>
            <w:tcW w:w="3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правление претензий (требований)</w:t>
            </w:r>
          </w:p>
        </w:tc>
        <w:tc>
          <w:tcPr>
            <w:tcW w:w="3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правление искового заявления в суд</w:t>
            </w:r>
          </w:p>
        </w:tc>
        <w:tc>
          <w:tcPr>
            <w:tcW w:w="4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ительные документы, подлежащие направлению в подразделение службы судебных приставов или кредитное учреждение для возбуждения исполнительного производства</w:t>
            </w:r>
          </w:p>
        </w:tc>
      </w:tr>
      <w:tr>
        <w:trPr>
          <w:trHeight w:val="113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МП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М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мер МП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направления претензий (требований) с момента возникновения задолженности (по МПА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случаев наличия оснований для направления претензии (требования)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ом числе: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направления искового заявления в суд с момента неисполнения обязательств (по МПА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случаев наличия оснований для направления искового заявления в су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ом числе: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направления исполнительных документов (по МПА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исполнительных документов, выданных судом и подлежащих направлению на принудительное взыск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ом числе:</w:t>
            </w:r>
          </w:p>
        </w:tc>
      </w:tr>
      <w:tr>
        <w:trPr>
          <w:trHeight w:val="263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претензий (требований), направленных в пределах установленного ср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претензий (требований), направленных с нарушением установленного срока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исковых заявлений, направленных в суд в пределах установленного с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исковых заявлений, направленных в суд с нарушением установленного срока</w:t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исполнительных документов, направленных в пределах установленного сро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ичество исполнительных документов, направленных с нарушением установленного срока</w:t>
            </w:r>
          </w:p>
        </w:tc>
      </w:tr>
      <w:tr>
        <w:trPr>
          <w:trHeight w:val="3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того по главному администратору </w:t>
            </w:r>
          </w:p>
          <w:p>
            <w:pPr>
              <w:pStyle w:val="Normal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>
          <w:rFonts w:eastAsia="Calibri" w:cs="Arial" w:ascii="Arial" w:hAnsi="Arial"/>
          <w:bCs/>
          <w:lang w:eastAsia="en-US"/>
        </w:rPr>
        <w:t>Руководитель _____________________ /________________________/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eastAsia="Calibri" w:cs="Arial" w:ascii="Arial" w:hAnsi="Arial"/>
          <w:bCs/>
          <w:lang w:eastAsia="en-US"/>
        </w:rPr>
        <w:t>(подпись) (расшифровка подписи)</w:t>
      </w:r>
    </w:p>
    <w:p>
      <w:pPr>
        <w:pStyle w:val="Normal"/>
        <w:autoSpaceDE w:val="false"/>
        <w:textAlignment w:val="baseline"/>
        <w:rPr/>
      </w:pPr>
      <w:r>
        <w:rPr>
          <w:rFonts w:eastAsia="Calibri" w:cs="Arial" w:ascii="Arial" w:hAnsi="Arial"/>
          <w:bCs/>
          <w:lang w:eastAsia="en-US"/>
        </w:rPr>
        <w:t>Главный бухгалтер _____________________ /________________________/</w:t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eastAsia="Calibri" w:cs="Arial" w:ascii="Arial" w:hAnsi="Arial"/>
          <w:bCs/>
          <w:lang w:eastAsia="en-US"/>
        </w:rPr>
        <w:t>(подпись) (расшифровка подписи)</w:t>
      </w:r>
    </w:p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Исполнитель: ФИО, контактный телеф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плану («дорожной карте») по 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зысканию дебиторской задолженности</w:t>
      </w:r>
    </w:p>
    <w:p>
      <w:pPr>
        <w:pStyle w:val="Normal"/>
        <w:ind w:left="113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платежам в бюджет Писаревского сельского поселения, пеням и штрафам по ним и принятию эффективных мер по ее урегулирован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 xml:space="preserve">о выполнении Плана («дорожной карты») по взысканию дебиторской задолженности 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 xml:space="preserve">по платежам в бюджет Тулунского муниципального района, пеням и штрафам по ним и принятию 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  <w:t>эффективных мер по ее урегулированию</w:t>
      </w:r>
    </w:p>
    <w:p>
      <w:pPr>
        <w:pStyle w:val="Normal"/>
        <w:autoSpaceDE w:val="false"/>
        <w:jc w:val="center"/>
        <w:textAlignment w:val="baseline"/>
        <w:rPr>
          <w:rFonts w:ascii="Arial" w:hAnsi="Arial" w:eastAsia="Calibri" w:cs="Arial"/>
          <w:b/>
          <w:b/>
          <w:caps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caps/>
          <w:sz w:val="30"/>
          <w:szCs w:val="30"/>
          <w:lang w:eastAsia="en-US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253"/>
        <w:gridCol w:w="6456"/>
      </w:tblGrid>
      <w:tr>
        <w:trPr>
          <w:trHeight w:val="65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Номер строки</w:t>
            </w:r>
            <w:r>
              <w:rPr>
                <w:rFonts w:eastAsia="Calibri" w:cs="Courier New" w:ascii="Courier New" w:hAnsi="Courier New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 xml:space="preserve">Плана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Courier New" w:hAnsi="Courier New" w:eastAsia="Calibri" w:cs="Courier Ne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>
          <w:rFonts w:eastAsia="Calibri" w:cs="Arial" w:ascii="Arial" w:hAnsi="Arial"/>
          <w:bCs/>
          <w:lang w:eastAsia="en-US"/>
        </w:rPr>
        <w:t>Руководитель _____________________ /________________________/</w:t>
      </w:r>
    </w:p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(подпись) (расшифровка подписи)</w:t>
      </w:r>
    </w:p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Исполнитель: ФИО, контактный телефон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Arial Unicode MS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pacing w:before="0" w:after="120"/>
    </w:pPr>
    <w:rPr>
      <w:kern w:val="2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0:00Z</dcterms:created>
  <dc:creator>user</dc:creator>
  <dc:description/>
  <cp:keywords/>
  <dc:language>en-US</dc:language>
  <cp:lastModifiedBy>Писаревское</cp:lastModifiedBy>
  <cp:lastPrinted>2024-04-01T10:29:00Z</cp:lastPrinted>
  <dcterms:modified xsi:type="dcterms:W3CDTF">2024-04-11T00:35:00Z</dcterms:modified>
  <cp:revision>13</cp:revision>
  <dc:subject/>
  <dc:title>КОСТРОМСКАЯ  ОБЛАСТЬ</dc:title>
</cp:coreProperties>
</file>