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23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АДМИНИСТРАЦИЯ </w:t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Р А С П О Р Я Ж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08» февраля 2023 г.                                          № 15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left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6062" w:type="dxa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лане мероприятий по оптимизации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ов, повышению сбалансированности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тежеспособности бюджета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ревского сельского поселения в 2023 году</w:t>
            </w:r>
          </w:p>
        </w:tc>
        <w:tc>
          <w:tcPr>
            <w:tcW w:w="3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/>
                <w:sz w:val="32"/>
                <w:szCs w:val="28"/>
              </w:rPr>
            </w:r>
          </w:p>
        </w:tc>
      </w:tr>
    </w:tbl>
    <w:p>
      <w:pPr>
        <w:pStyle w:val="Style18"/>
        <w:ind w:right="-3970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autoSpaceDE w:val="false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эффективного использования средств бюджета Писаревского муниципального образования, руководствуясь ст. 40 Устава Писаревского муниципального образования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мероприятий по оптимизации расходов, повышению сбалансированности и платежеспособности бюджета Писаревского муниципального образования на 2023 год, согласно приложения № 1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первоочередных мероприятий по оптимизации и повышению эффективности бюджетных расходов Писаревского муниципального образования на 2023 год согласно приложения № 2.</w:t>
      </w:r>
    </w:p>
    <w:p>
      <w:pPr>
        <w:pStyle w:val="Normal"/>
        <w:numPr>
          <w:ilvl w:val="0"/>
          <w:numId w:val="1"/>
        </w:numPr>
        <w:autoSpaceDE w:val="false"/>
        <w:spacing w:before="20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разместить на официальном сайте администрации Писаревского сельского поселения 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autoSpaceDE w:val="false"/>
        <w:spacing w:before="20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исаревского  сельского поселения          ___________ И.Г. Гильдебрант</w:t>
      </w:r>
    </w:p>
    <w:p>
      <w:pPr>
        <w:pStyle w:val="Style18"/>
        <w:ind w:right="-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right"/>
        <w:rPr/>
      </w:pPr>
      <w:r>
        <w:rPr/>
        <w:t>Приложение № 1</w:t>
      </w:r>
    </w:p>
    <w:p>
      <w:pPr>
        <w:pStyle w:val="Normal"/>
        <w:ind w:left="5664" w:hanging="0"/>
        <w:jc w:val="right"/>
        <w:rPr/>
      </w:pPr>
      <w:r>
        <w:rPr/>
        <w:t xml:space="preserve">                          </w:t>
      </w:r>
      <w:r>
        <w:rPr/>
        <w:t>к распоряжению</w:t>
      </w:r>
    </w:p>
    <w:p>
      <w:pPr>
        <w:pStyle w:val="Normal"/>
        <w:ind w:left="5664" w:hanging="0"/>
        <w:jc w:val="right"/>
        <w:rPr/>
      </w:pPr>
      <w:r>
        <w:rPr/>
        <w:t>администрации Писаревского сельского поселения</w:t>
      </w:r>
    </w:p>
    <w:p>
      <w:pPr>
        <w:pStyle w:val="Normal"/>
        <w:ind w:left="5664" w:hanging="0"/>
        <w:jc w:val="right"/>
        <w:rPr/>
      </w:pPr>
      <w:r>
        <w:rPr/>
        <w:t>от 08.02.2023 г. №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оптимизации расходов, повышению сбалансированности и платежеспособности бюджета Писаре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5"/>
        <w:gridCol w:w="3907"/>
        <w:gridCol w:w="19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на обеспечение выполнения функций казенных учреждений доходов, полученных от оказания платных услуг после уплаты налогов и сборов, предусмотренных законодательством о налогах и </w:t>
            </w:r>
          </w:p>
          <w:p>
            <w:pPr>
              <w:pStyle w:val="Normal"/>
              <w:rPr/>
            </w:pPr>
            <w:r>
              <w:rPr/>
              <w:t>сборах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 «КДЦ Писаревского М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установленного норматива формирования расходов на содержание органов местного самоуправления Писаревского муниципального образования 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исар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 отделом бухучета и отчетности – главный бухгалтер администрации Тулунского муниципальн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опущение увеличения численности муниципальных служащих органов местного самоуправления Писаревского муниципального образования 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внутриведомственного финансового контроля в целях целевого, эффективного и экономного расходования бюджетных средств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становление расходных обязательств не связанных с решением вопросов, отнесенных к полномочиям органов местного самоуправления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аказов на поставки товаров, выполнение работ, оказание услуг для муниципальных нужд на конкурсной основе: открытые конкурсы, аукционы, запросы котировок 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ы по реализации энергосберегающих мероприятий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нвентаризации муниципального имущества в целях его эффективного использования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 Писар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ета реализации первоочередных мероприятий по оптимизации и повышению эффективности бюджетных расходов Писаревского сельского поселения на 2023 год и предоставлении его в Комитет по финансам администрации Тулунского муниципального район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исаревского сельского поселения;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УК «КДЦ Писаревского М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10 числа месяца, следующего за отчетны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в Комитет по финансам администрации Тулунского муниципального района предложений и рекомендаций по оптимизации расходов, повышению сбалансированности и платежеспособности бюджета Писаревского муниципального образования на 2023 год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исаревского сельского поселения;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УК «КДЦ Писаревского М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2 декабря 2023 года</w:t>
            </w:r>
          </w:p>
        </w:tc>
      </w:tr>
    </w:tbl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>Приложение № 1</w:t>
      </w:r>
    </w:p>
    <w:p>
      <w:pPr>
        <w:pStyle w:val="Normal"/>
        <w:ind w:left="5664" w:hanging="0"/>
        <w:jc w:val="right"/>
        <w:rPr/>
      </w:pPr>
      <w:r>
        <w:rPr/>
        <w:t xml:space="preserve">                          </w:t>
      </w:r>
      <w:r>
        <w:rPr/>
        <w:t>к распоряжению</w:t>
      </w:r>
    </w:p>
    <w:p>
      <w:pPr>
        <w:pStyle w:val="Normal"/>
        <w:ind w:left="5664" w:hanging="0"/>
        <w:jc w:val="right"/>
        <w:rPr/>
      </w:pPr>
      <w:r>
        <w:rPr/>
        <w:t>администрации Писаревского сельского поселения</w:t>
      </w:r>
    </w:p>
    <w:p>
      <w:pPr>
        <w:pStyle w:val="Normal"/>
        <w:ind w:left="5664" w:hanging="0"/>
        <w:jc w:val="right"/>
        <w:rPr/>
      </w:pPr>
      <w:r>
        <w:rPr/>
        <w:t>от 08.02.2023 г. № 15</w:t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 по оптимизации расходов, повышению сбалансированности и платежеспособности бюджета Писаревского муниципального образования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19"/>
        <w:gridCol w:w="1767"/>
        <w:gridCol w:w="1802"/>
        <w:gridCol w:w="1122"/>
        <w:gridCol w:w="832"/>
        <w:gridCol w:w="1376"/>
        <w:gridCol w:w="713"/>
        <w:gridCol w:w="781"/>
        <w:gridCol w:w="1376"/>
        <w:gridCol w:w="816"/>
      </w:tblGrid>
      <w:tr>
        <w:trPr>
          <w:trHeight w:val="232" w:hRule="atLeast"/>
        </w:trPr>
        <w:tc>
          <w:tcPr>
            <w:tcW w:w="6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  <w:t>Планируемая сумма экономического эффекта в год, тыс.рублей</w:t>
            </w:r>
          </w:p>
        </w:tc>
        <w:tc>
          <w:tcPr>
            <w:tcW w:w="18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  <w:t>Полученный экономический эффект по состоянию на 01.10.2023г., тыс.руб</w:t>
            </w:r>
          </w:p>
        </w:tc>
        <w:tc>
          <w:tcPr>
            <w:tcW w:w="112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  <w:t>%</w:t>
            </w:r>
          </w:p>
        </w:tc>
        <w:tc>
          <w:tcPr>
            <w:tcW w:w="2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Администрация Писаревского сельского поселения </w:t>
            </w:r>
          </w:p>
        </w:tc>
        <w:tc>
          <w:tcPr>
            <w:tcW w:w="29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МКУК "КДЦ Писаревского МО"</w:t>
            </w:r>
          </w:p>
        </w:tc>
      </w:tr>
      <w:tr>
        <w:trPr>
          <w:trHeight w:val="489" w:hRule="atLeast"/>
        </w:trPr>
        <w:tc>
          <w:tcPr>
            <w:tcW w:w="6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7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8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37" w:hRule="atLeast"/>
        </w:trPr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ОРГАНИЗАЦИОННО-ШТАТНЫЕ МЕРОПРИЯТИЯ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Восстановление средств соц.страх.( б/листы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57" w:hRule="atLeast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ОРГАНИЗАЦИЯ РАБОТЫ ПО ДЕТАЛИЗАЦИИ ОТДЕЛЬНЫХ ВИДОВ РАСХОДОВ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кращение расходов по электроэнерг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Сокращение расходов за счет бюджетных ассигнований (закупки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Писаревского сельского поселения</w:t>
        <w:tab/>
        <w:tab/>
        <w:tab/>
        <w:tab/>
        <w:tab/>
        <w:tab/>
        <w:t xml:space="preserve">И.Г. Гильдебран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Исп. ведущий специалист  Столярова М.А. т. 49033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993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2:02:00Z</dcterms:created>
  <dc:creator>User</dc:creator>
  <dc:description/>
  <cp:keywords/>
  <dc:language>en-US</dc:language>
  <cp:lastModifiedBy>Писаревское</cp:lastModifiedBy>
  <cp:lastPrinted>2022-05-27T10:15:00Z</cp:lastPrinted>
  <dcterms:modified xsi:type="dcterms:W3CDTF">2023-02-10T08:32:00Z</dcterms:modified>
  <cp:revision>11</cp:revision>
  <dc:subject/>
  <dc:title>                                     </dc:title>
</cp:coreProperties>
</file>