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ИРКУТСКАЯ ОБЛАСТ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ТУЛУНСКИЙ РАЙОН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ДУМА ПИСАРЕВСКОГО СЕЛЬСКОГО ПОСЕЛЕНИЯ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РЕШЕНИЕ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4»  декабря    2024 г.                                                                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4-е отделение ГСС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28"/>
        <w:ind w:right="2692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й в Положение о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порядке предоставления жилых помещений специализированного жилищного фонда Писаревского  сельского поселения, утвержденное решением Думы Писаревского сельского поселения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от 09.12.2022 года №13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(от 31.05.2023 №65а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Руководствуясь Жилищным кодексом Российской Федерации, постановлением Правительства Российской Федерации от 26 января 2006 года №42 «Об утверждении Правил отнесения жилого помещения к специализированному жилому фонду и типовых договоров найма специализированных жилых помещений», приказом министерства строительства и жилищно-коммунального хозяйства Российской Федерации от 14 мая 2021 года №292/пр «Об утверждении Правил пользования жилыми помещениями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статьями 6, 33, 48 Устава Писаревского сельского поселения, Дума Писарев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ложение о порядке</w:t>
      </w:r>
      <w:r>
        <w:rPr>
          <w:rFonts w:eastAsia="Calibri"/>
          <w:sz w:val="28"/>
          <w:szCs w:val="28"/>
          <w:lang w:eastAsia="en-US"/>
        </w:rPr>
        <w:t xml:space="preserve"> предоставления жилых помещений специализированного жилищного фонда</w:t>
      </w:r>
      <w:r>
        <w:rPr>
          <w:sz w:val="28"/>
          <w:szCs w:val="28"/>
        </w:rPr>
        <w:t xml:space="preserve"> Писаревского сельского поселения</w:t>
      </w:r>
      <w:r>
        <w:rPr>
          <w:kern w:val="2"/>
          <w:sz w:val="28"/>
          <w:szCs w:val="28"/>
        </w:rPr>
        <w:t>, утвержденное решением Думы Писаревского сельского поселения от 23.12.2022 года №42 (в редакции от 28.06.2023 года №12)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1.1. подпункт «д» пункта 29 дополнить словами «, сведения о трудовой деятельности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1.2.подпункт «е» пункта 29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ложить в следующей редакции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«е) документы, выданные федеральным органом исполнительной власти, уполномоченным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ми органами или подведомственной ему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о-правовой компанией «Роскадастр»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(далее - орган регистрации прав), подтверждающие наличие (отсутствие) жилых помещений в собственности гражданина-заявителя и членов его семьи;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1.3. абзац десятый пункта 29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Гражданин обязан представить документы, указанные в подпунктах «а», «б», «в», «г», «з» настоящего пункт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1.4. абзац одиннадцатый пункта 29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Гражданин вправе представить документы указанные в подпунктах «д», «е», «ж» настоящего пун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5. подпункт «н» пункта 85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) документы, выданные федеральным органом исполнительной власти, уполномоченным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ми органами ил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дведомственной ему </w:t>
      </w:r>
      <w:r>
        <w:rPr>
          <w:rFonts w:cs="Times New Roman" w:ascii="Times New Roman" w:hAnsi="Times New Roman"/>
          <w:sz w:val="28"/>
          <w:szCs w:val="28"/>
        </w:rPr>
        <w:t>публично-правовой компанией «Роскадастр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орган регистрации прав), подтверждающие наличие (отсутствие) жилых помещений в собственности гражданина-заявителя и членов его семьи;».</w:t>
      </w:r>
    </w:p>
    <w:p>
      <w:pPr>
        <w:pStyle w:val="Normal"/>
        <w:pBdr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.6. подпункт «б» пункта 103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«б) плату за содержание жилого помещения, включающую в себя плату за услуги, работы по управлению многоквартирным домом, за содержание и текущий ремонт общего имущества в многоквартирном доме, а также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28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Писаревский вестник» и разместить на официальном сайте Писаре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28"/>
        <w:ind w:right="269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исаревского </w:t>
      </w:r>
    </w:p>
    <w:p>
      <w:pPr>
        <w:pStyle w:val="ConsPlusTitle"/>
        <w:spacing w:lineRule="auto" w:line="228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                                                И.Г. Гильдебрант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3:50:00Z</dcterms:created>
  <dc:creator>Элемент</dc:creator>
  <dc:description/>
  <cp:keywords/>
  <dc:language>en-US</dc:language>
  <cp:lastModifiedBy>Писаревское</cp:lastModifiedBy>
  <dcterms:modified xsi:type="dcterms:W3CDTF">2024-12-27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073ACA3674F4C8E17F227E46ADB46_12</vt:lpwstr>
  </property>
  <property fmtid="{D5CDD505-2E9C-101B-9397-08002B2CF9AE}" pid="3" name="KSOProductBuildVer">
    <vt:lpwstr>1049-12.2.0.19307</vt:lpwstr>
  </property>
</Properties>
</file>