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3300" w:leader="none"/>
        </w:tabs>
        <w:ind w:right="-3970" w:firstLine="709"/>
        <w:jc w:val="left"/>
        <w:rPr>
          <w:spacing w:val="20"/>
          <w:sz w:val="28"/>
        </w:rPr>
      </w:pPr>
      <w:r>
        <w:rPr>
          <w:rFonts w:eastAsia="Century Schoolbook"/>
          <w:spacing w:val="20"/>
          <w:sz w:val="28"/>
        </w:rPr>
        <w:t xml:space="preserve">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4» ноября 2023 г</w:t>
            </w:r>
            <w:r>
              <w:rPr>
                <w:spacing w:val="20"/>
                <w:sz w:val="28"/>
              </w:rPr>
              <w:t>.                                                № 230 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8"/>
        <w:tabs>
          <w:tab w:val="clear" w:pos="708"/>
          <w:tab w:val="left" w:pos="567" w:leader="none"/>
        </w:tabs>
        <w:ind w:right="-3970" w:firstLine="709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ероприятий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проектов народных инициатив, порядк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 работы по его реализаци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>бюджетных средств в 2024 году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>и плановом периоде 2025 и 2026 годах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финансирования расходных обязательств, возникающих при реализации в 2024 году и плановом периоде 2025 и 2026 годах мероприятий перечня народных инициатив, сформированных на собраниях граждан 13 ноября 2023 года, в соответствии с Положением о предоставлении  и расходовании субсидий из областного бюджета местным бюджетам в целях софинансирования расходных  обязательств муниципальных образований Иркутской области на реализацию мероприятий перечня проектов народных инициатив, утвержденным постановлением Правительства Иркутской области от 14.02.2019 года № 108-пп, руководствуясь  пунктом 1 статьи  78.1, пунктом 1 статьи 86, статьей 161 Бюджетного кодекса РФ, Уставом  Писаревского муниципального образования,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проектов народных инициатив на 2024 год и на плановый период 2025 и 2026 годы, реализация которых  осуществляется за счет средств  местного бюджета в сумм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25 900, 00 (двадцать пять тысяч девятьсот) рублей 00 копеек и субсидии из областного бюджета в сумме 836 000,00 (восемьсот тридцать шесть  тысяч) рублей 00 копеек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.2. 2025 год 25 900, 00 (двадцать пять тысяч девятьсот) рублей 00 копеек и субсидии из областного бюджета в сумме 836 000,00 (восемьсот тридцать шесть  тысяч) рублей 00 копее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709" w:hanging="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год 25 900, 00 (двадцать пять тысяч девятьсот) рублей 00 копеек и субсидии из областного бюджета в сумме 836 000,00 (восемьсот тридцать шесть  тысяч) рублей 00 копе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>Утвердить Порядок  организации  работы  по реализации мероприятий  перечня  проектов  народных инициатив и расходовании бюджетных  средств в 2024 году и плановом периоде 2025-2026 годах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>Комитету  по финансам администрации  Тулунского муниципального района  обеспечить  включение  в проект  решения Думы Писаревского сельского поселения  «О бюджете Писаревского муниципального образования  на 2024 год и плановый период 2025 и 2026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>Признать утратившим силу постановление администрации Писаревского  сельского поселения  от 07.11.2022 г. № 175-А «Об утверждении мероприятий перечня проектов народных инициатив, порядка организации работы по его реализации и расходовании  бюджетных средств в 2023 году и плановом  периоде 2024 и 2025 года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Контроль за исполнением данно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Писаревского сельского поселения                            И.Г. Гильдебр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исаревского сельского поселения </w:t>
      </w:r>
    </w:p>
    <w:p>
      <w:pPr>
        <w:pStyle w:val="Normal"/>
        <w:tabs>
          <w:tab w:val="clear" w:pos="708"/>
          <w:tab w:val="left" w:pos="73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4.11.2023_ г. № 230А</w:t>
      </w:r>
    </w:p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314" w:leader="none"/>
        </w:tabs>
        <w:jc w:val="center"/>
        <w:rPr/>
      </w:pPr>
      <w:r>
        <w:rPr>
          <w:b/>
          <w:sz w:val="28"/>
          <w:szCs w:val="28"/>
        </w:rPr>
        <w:t>ПРОЕКТОВ НАРОДНЫХ ИНИЦИАТИВ НА 2024 ГОД</w:t>
      </w:r>
    </w:p>
    <w:p>
      <w:pPr>
        <w:pStyle w:val="Normal"/>
        <w:tabs>
          <w:tab w:val="clear" w:pos="708"/>
          <w:tab w:val="left" w:pos="7314" w:leader="none"/>
        </w:tabs>
        <w:jc w:val="center"/>
        <w:rPr/>
      </w:pPr>
      <w:r>
        <w:rPr>
          <w:b/>
          <w:sz w:val="28"/>
          <w:szCs w:val="28"/>
        </w:rPr>
        <w:t>И ПЛАНОВЫЙ ПЕРИОД 2025 И 2026 ГОДЫ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саревское сельское поселение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10"/>
        <w:gridCol w:w="141"/>
        <w:gridCol w:w="940"/>
        <w:gridCol w:w="1187"/>
        <w:gridCol w:w="1559"/>
        <w:gridCol w:w="1559"/>
        <w:gridCol w:w="1276"/>
        <w:gridCol w:w="1417"/>
      </w:tblGrid>
      <w:tr>
        <w:trPr>
          <w:trHeight w:val="1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реализации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–всего,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татьи Федерального закона от 06 октября 2003 года № 131-ФЗ «Об общих принципах организации местного самоуправления  в Российской Федерации»</w:t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Благоустройство территории п. 4-е отделение ГСС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(обустройство уличного освещения : ул.ул.Чапаева, Полякова, Теплична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30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97 0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92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19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Благоустройство территории п. Иннокентьевский (обустройство уличного освещения : ул.ул. Механизаторская, Целинная, Курзанская, Школьна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До 30 декабря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42 49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750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19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риобретение ограждения и оборудования для спортивно-игровой площадки в п. 1 отделение ГСС</w:t>
            </w:r>
            <w:r>
              <w:rPr>
                <w:rFonts w:eastAsia="Calibri"/>
                <w:szCs w:val="28"/>
              </w:rPr>
              <w:t xml:space="preserve"> по ул. Зерновая, 10</w:t>
            </w:r>
            <w:r>
              <w:rPr>
                <w:rFonts w:eastAsia="Calibri"/>
                <w:color w:val="FF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(установка собственными сила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202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До 30 декабря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306 000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96 809,00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9191,00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14</w:t>
            </w:r>
          </w:p>
        </w:tc>
      </w:tr>
      <w:tr>
        <w:trPr>
          <w:trHeight w:val="387" w:hRule="atLeas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6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3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Писар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До 30 декабря 2025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6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3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5</w:t>
            </w:r>
          </w:p>
        </w:tc>
      </w:tr>
      <w:tr>
        <w:trPr>
          <w:trHeight w:val="370" w:hRule="atLeas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62 300,00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3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Писаревского сельского поселения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0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62 300,00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3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5</w:t>
            </w:r>
          </w:p>
        </w:tc>
      </w:tr>
      <w:tr>
        <w:trPr>
          <w:trHeight w:val="387" w:hRule="atLeas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62 300,00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3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58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 509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77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исаревского сельского поселения </w:t>
      </w:r>
    </w:p>
    <w:p>
      <w:pPr>
        <w:pStyle w:val="Normal"/>
        <w:tabs>
          <w:tab w:val="clear" w:pos="708"/>
          <w:tab w:val="left" w:pos="73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4.11.2023 г. № _230А___</w:t>
      </w:r>
    </w:p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7314" w:leader="none"/>
        </w:tabs>
        <w:jc w:val="center"/>
        <w:rPr/>
      </w:pPr>
      <w:r>
        <w:rPr>
          <w:b/>
          <w:sz w:val="28"/>
          <w:szCs w:val="28"/>
        </w:rPr>
        <w:t>Организации работы по реализации мероприятий перечня проектов народных инициатив и расходования бюджетных средств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4 году и плановом периоде 2025 и 2026 годах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58"/>
        <w:gridCol w:w="2547"/>
        <w:gridCol w:w="2556"/>
      </w:tblGrid>
      <w:tr>
        <w:trPr>
          <w:trHeight w:val="16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и документы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исполнитель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сполнения 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6"/>
              </w:rPr>
            </w:pPr>
            <w:r>
              <w:rPr>
                <w:szCs w:val="26"/>
              </w:rPr>
              <w:t>Подготовка и предоставление документов в Комитет по финансам администрации Тулунского муниципального района:</w:t>
            </w:r>
          </w:p>
          <w:p>
            <w:pPr>
              <w:pStyle w:val="Normal"/>
              <w:ind w:left="-108" w:right="-108" w:hanging="0"/>
              <w:rPr>
                <w:szCs w:val="26"/>
              </w:rPr>
            </w:pPr>
            <w:r>
              <w:rPr>
                <w:szCs w:val="26"/>
              </w:rPr>
              <w:t>- правовой акт, устанавливающий расходные обязательства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6"/>
              </w:rPr>
              <w:t>- заявка на предоставление субсиди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6"/>
              </w:rPr>
              <w:t>- результаты собрания жителей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>
                <w:szCs w:val="26"/>
              </w:rPr>
              <w:t>- заверенные копии документов, подтверждающие 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(И.Г. Гильдебрант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18 февраля года предоставления субсидии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роверка документов на соответствие требованиям для получения  субсидии  из областного бюджета в целях софинансирования расходных обязательств по реализации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25 февраля года  предоставления субсидии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редоставление документов  в Министерство экономического развития Иркутской области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заявка  на предоставление субсидии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результаты собрания жителей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заверенные копии документов, подтверждающие право собственности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выписка из сводной бюджетной росписи о наличии ассигнований на софинансирование мероприя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 Тулунского муниципального района (Романчук Г.Э.), Глава сельского поселения (И.Г. Гильдебрант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1 марта года предоставления  субсидии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Утверждение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Министерство экономического развити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22 марта года предоставления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одготовка соглашения о предоставлении субсидии из областного бюджета в целях софинансирования расходных обязательств по реализации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25 мая  года предоставления 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нтроль за выполнением мероприятий утвержденного перечня проектов народных инициатив в пределах доведенных лимитов бюджетных обязательств с соблюдением процедур, предусмотренных Федеральным законом № 44-ФЗ « О контрактной системе в сфере закупок товаров, работ, услуг для обеспечения государственных и муниципальных нужд"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года предоставления 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Информирование населения о реализации мероприятий перечня  проектов народных инициатив через информационно-коммуникационную сеть Интернет, средства  массовой  информ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года предоставления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Размещение фотографий до и после выполнения мероприятий по перечню проектов народных инициатив за 2023, 2024,2025 год в информационно-аналитической системе «Живой регион» (</w:t>
            </w:r>
            <w:r>
              <w:rPr>
                <w:lang w:val="en-US"/>
              </w:rPr>
              <w:t>http</w:t>
            </w:r>
            <w:r>
              <w:rPr/>
              <w:t>:/</w:t>
            </w:r>
            <w:r>
              <w:rPr>
                <w:lang w:val="en-US"/>
              </w:rPr>
              <w:t>ekpert</w:t>
            </w:r>
            <w:r>
              <w:rPr/>
              <w:t>.</w:t>
            </w:r>
            <w:r>
              <w:rPr>
                <w:lang w:val="en-US"/>
              </w:rPr>
              <w:t>irkob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)  и на сайте администрации  сельского поселения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pisarevskoe</w:t>
            </w:r>
            <w:r>
              <w:rPr/>
              <w:t>.</w:t>
            </w:r>
            <w:r>
              <w:rPr>
                <w:lang w:val="en-US"/>
              </w:rPr>
              <w:t>mo</w:t>
            </w:r>
            <w:r>
              <w:rPr/>
              <w:t>38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 </w:t>
            </w:r>
            <w:r>
              <w:rPr/>
              <w:t>Комитет по финансам администрации  Тулунского муниципального района (Романчук 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года предоставления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одготовка и направлениев Министерство экономического развития Иркутской области отчета об использовании субсидии в целях софинансирования расходных обязательств по реализации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Главасельского поселения (И.Г. Гильдебрант) 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1 февраля года, следующего за годом предоставления субсидии</w:t>
            </w:r>
          </w:p>
        </w:tc>
      </w:tr>
    </w:tbl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8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4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9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исаревское</cp:lastModifiedBy>
  <cp:lastPrinted>2023-11-23T15:19:00Z</cp:lastPrinted>
  <dcterms:modified xsi:type="dcterms:W3CDTF">2023-11-27T06:03:00Z</dcterms:modified>
  <cp:revision>70</cp:revision>
  <dc:subject/>
  <dc:title>                                     </dc:title>
</cp:coreProperties>
</file>