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УЛУ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ИСАРЕВСКОЕ  СЕЛЬ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убличных слушаний по обсуждению проекта решения Ду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Писаревского   </w:t>
      </w:r>
      <w:r>
        <w:rPr>
          <w:rFonts w:cs="Times New Roman" w:ascii="Times New Roman" w:hAnsi="Times New Roman"/>
          <w:sz w:val="26"/>
          <w:szCs w:val="26"/>
        </w:rPr>
        <w:t xml:space="preserve"> сельского поселения «О внесении изменений и дополнений в Устав </w:t>
      </w:r>
      <w:r>
        <w:rPr>
          <w:rFonts w:cs="Times New Roman" w:ascii="Times New Roman" w:hAnsi="Times New Roman"/>
          <w:bCs/>
          <w:sz w:val="26"/>
          <w:szCs w:val="26"/>
        </w:rPr>
        <w:t xml:space="preserve">Писаревского  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. 4-е отделение ГСС, ул. Мичурина, 36.                               </w:t>
      </w:r>
      <w:r>
        <w:rPr>
          <w:rFonts w:cs="Times New Roman" w:ascii="Times New Roman" w:hAnsi="Times New Roman"/>
          <w:sz w:val="26"/>
          <w:szCs w:val="26"/>
        </w:rPr>
        <w:t>«31» января  2025 го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(здание администрации)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15 часов 00 мин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решением Думы Писаревского сельского поселения от 24.12.2024г. № 144 «О назначении публичных слушаний по проекту решения Думы Писаревского сельского поселения «О   внесении изменений и дополнений в Устав Писарев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Тема публичных слушаний: </w:t>
      </w:r>
      <w:r>
        <w:rPr>
          <w:rFonts w:cs="Times New Roman" w:ascii="Times New Roman" w:hAnsi="Times New Roman"/>
          <w:sz w:val="26"/>
          <w:szCs w:val="26"/>
        </w:rPr>
        <w:t>обсуждение проекта решения Думы Писаревского сельского поселения «О   внесении изменений и дополнений в Устав Писаревского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Дата проведения: 3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я 2025 год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личество участников:</w:t>
      </w:r>
      <w:r>
        <w:rPr>
          <w:rFonts w:cs="Times New Roman" w:ascii="Times New Roman" w:hAnsi="Times New Roman"/>
          <w:sz w:val="26"/>
          <w:szCs w:val="26"/>
        </w:rPr>
        <w:t xml:space="preserve"> 23 человек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овал:  И.Г. Гильдебран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:                     М.А. Столяр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ЛУШАЛ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исаревского сельского поселения Гильдебрант Инна Геннадьевна зачитала проект решения Думы Писаревского сельского поселения «О внесении изменений и дополнений в Устав Писаревского муниципального образования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бсуждении проекта решения Думы Писаревского сельского поселения «О внесении изменений и дополнений в Устав Писаревского муниципального образования» поступили следующие предлож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востьянова О.В. предложила одобрить изменения  и дополнения в Устав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Писаревского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о открытое голосова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– 23 чел., ПРОТИВ – отсутствуют; ВОЗДЕРЖАЛИСЬ –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обсуждения проекта решения Думы Писаревского сельского поселения «О внесении изменений и дополнений в Устав Писаревского муниципального образования», опубликованного в газете «Писаревский вестник» от 24.12.2024 года №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37  </w:t>
      </w:r>
      <w:r>
        <w:rPr>
          <w:rFonts w:cs="Times New Roman" w:ascii="Times New Roman" w:hAnsi="Times New Roman"/>
          <w:b/>
          <w:sz w:val="26"/>
          <w:szCs w:val="26"/>
        </w:rPr>
        <w:t>принято реш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добрить проект решения Думы Писаревского сельского поселения «О внесении изменений и дополнений в Устав Писаревского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комендовать Думе Писаревского сельского поселения принять решение Думы Писаревского сельского поселения «О внесении изменений и дополнений в Устав Писаревского муниципального образова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ий протокол в газете «Писаревский вестник» и размест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Писарев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ствующий          _______________                   И.Г. Гильдебра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кретарь                                 _______________                   М.А. Столярова</w:t>
      </w:r>
    </w:p>
    <w:sectPr>
      <w:type w:val="nextPage"/>
      <w:pgSz w:w="11906" w:h="16838"/>
      <w:pgMar w:left="1701" w:right="851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02:00Z</dcterms:created>
  <dc:creator>Admin</dc:creator>
  <dc:description/>
  <cp:keywords/>
  <dc:language>en-US</dc:language>
  <cp:lastModifiedBy>Элемент</cp:lastModifiedBy>
  <cp:lastPrinted>2022-09-12T13:44:00Z</cp:lastPrinted>
  <dcterms:modified xsi:type="dcterms:W3CDTF">2025-02-21T06:47:00Z</dcterms:modified>
  <cp:revision>76</cp:revision>
  <dc:subject/>
  <dc:title/>
</cp:coreProperties>
</file>