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4129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ИРКУТСКАЯ 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Тулунский район</w:t>
            </w:r>
          </w:p>
          <w:p>
            <w:pPr>
              <w:pStyle w:val="Style18"/>
              <w:widowControl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widowControl w:val="false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b/>
                <w:spacing w:val="20"/>
                <w:sz w:val="36"/>
              </w:rPr>
              <w:t>Р А С П О Р Я Ж Е Н И Е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widowControl w:val="false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widowControl w:val="false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10» января 2025 г.                                          № 3</w:t>
            </w:r>
          </w:p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widowControl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4 отделение ГСС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8"/>
              <w:widowControl w:val="false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6076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величении (индексации) размер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окладов (должностных окладов) работников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КУК «КДЦ Писаревского МО»  </w:t>
            </w:r>
          </w:p>
        </w:tc>
        <w:tc>
          <w:tcPr>
            <w:tcW w:w="4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20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2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индексации заработной платы работников бюджетной сферы, в соответствии со статьей 134 Трудового кодекса Российской Федерации, во исполнение решения трехсторонней комиссии Иркутской области по регулированию социально-трудовых отношений от 18.12.2024 г. протокол б/н, руководствуясь статьей 24 Устава Писаревского муниципального образования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сить (проиндексировать) с 1 января 2025 года на 4,5 процента размеры окладов (должностных окладов) работников МКУК «КДЦ Писаревского МО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uppressAutoHyphens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 Установить, что при увеличении (индексации) окладов (должностных окладов) размеры окладов (должностных окладов) работников МКУК «КДЦ Писаревского МО» подлежат округлению до целого рубля в сторону увели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 Опубликовать настоящее распоряжение в газете</w:t>
      </w:r>
      <w:r>
        <w:rPr>
          <w:rFonts w:eastAsia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« Писаревский вестник» и разместить на официальном сайте Администрации Писаревского сельского посе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C00000"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widowControl w:val="false"/>
        <w:ind w:firstLine="709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Глава Писаревского сельского поселения</w:t>
      </w:r>
      <w:r>
        <w:rPr>
          <w:rFonts w:eastAsia="Times New Roman"/>
          <w:b/>
          <w:sz w:val="28"/>
          <w:szCs w:val="28"/>
          <w:lang w:eastAsia="ru-RU"/>
        </w:rPr>
        <w:t xml:space="preserve">                         И.Г. Гильдебрант</w:t>
      </w:r>
    </w:p>
    <w:p>
      <w:pPr>
        <w:pStyle w:val="Normal"/>
        <w:widowControl w:val="false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567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entury Schoolbook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5386" w:leader="none"/>
        <w:tab w:val="right" w:pos="10772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iberation Serif;Times New Roman"/>
      <w:color w:val="auto"/>
      <w:sz w:val="24"/>
      <w:szCs w:val="28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27:00Z</dcterms:created>
  <dc:creator>Admin</dc:creator>
  <dc:description/>
  <cp:keywords/>
  <dc:language>en-US</dc:language>
  <cp:lastModifiedBy>Писаревское</cp:lastModifiedBy>
  <cp:lastPrinted>2022-01-24T09:28:00Z</cp:lastPrinted>
  <dcterms:modified xsi:type="dcterms:W3CDTF">2025-01-13T00:36:00Z</dcterms:modified>
  <cp:revision>61</cp:revision>
  <dc:subject/>
  <dc:title>ИРКУТСКАЯ  ОБЛАСТЬ</dc:title>
</cp:coreProperties>
</file>